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0"/>
        <w:rPr/>
      </w:pPr>
      <w:bookmarkStart w:id="0" w:name="OLE_LINK1"/>
      <w:bookmarkEnd w:id="0"/>
      <w:r>
        <w:rPr/>
        <w:t>[Project Title]</w:t>
      </w:r>
    </w:p>
    <w:p>
      <w:pPr>
        <w:pStyle w:val="Heading2"/>
        <w:ind w:left="720" w:hanging="0"/>
        <w:rPr/>
      </w:pPr>
      <w:r>
        <w:rPr/>
        <w:t>Table of Contents</w:t>
      </w:r>
    </w:p>
    <w:p>
      <w:pPr>
        <w:pStyle w:val="Heading3"/>
        <w:ind w:left="720" w:hanging="0"/>
        <w:rPr/>
      </w:pPr>
      <w:r>
        <w:rPr/>
        <w:t>[Volume 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602"/>
        <w:gridCol w:w="16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iCs/>
                <w:cap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aps/>
                <w:szCs w:val="22"/>
              </w:rPr>
              <w:t>DIVISION 0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iCs/>
                <w:cap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aps/>
                <w:szCs w:val="22"/>
              </w:rPr>
              <w:t>BIDDING REQUIREMENTS, CONTRACT FORMS AND CONDITIONS OF THE CONTRA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i/>
                <w:i/>
                <w:iCs/>
                <w:cap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aps/>
                <w:szCs w:val="22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ocument 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10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vertisement for Bi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20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structions to Bid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41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d 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43 7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contractor Work Lis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mall Works-Delet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52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greement Fo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60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onds and Certificates For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70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neral Condi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80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plementary Condi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00 83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szCs w:val="18"/>
              </w:rPr>
              <w:t>Civil Rights, Title VI, and Non-Discrimi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3 5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aining and Apprenticeship 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mall Works-Delet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4 5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Cs w:val="22"/>
              </w:rPr>
              <w:t>Project Labor Agre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mall Works-Delete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if not required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 87 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mall Contractors and Suppliers (SCS) Util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mall Works-Dele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  <w:gridCol w:w="1512"/>
        <w:gridCol w:w="108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iCs/>
                <w:cap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aps/>
                <w:szCs w:val="22"/>
              </w:rPr>
              <w:t>DIVISION 1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iCs/>
                <w:cap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aps/>
                <w:szCs w:val="22"/>
              </w:rPr>
              <w:t>GENERAL REQUIREMENT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bCs/>
                <w:i/>
                <w:i/>
                <w:iCs/>
                <w:cap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ap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1 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mmary of Work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4 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Personnel Identification/Access Control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14 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port Personnel Identification/Access Control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0 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asurement and Payment Procedure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3 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ternate Bid Item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25 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titution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actor’s Project Organiza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oordina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1 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Meeting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r Chart Schedule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6.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etwork Analysis Schedule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2 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onstruction Submittal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3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mittal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13.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perational Safety on Airports During Construc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fety Management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35 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nvironmental Regulatory Requirement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16.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actor’s Quality Control Program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 Laboratory Services (Contractor) (not yet developed)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45 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dependent Testing and Inspection Service (Owner)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0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mporary Facilities and Control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ul Route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5 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Control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7 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llution Prevention, Planning and Execu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58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Sign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bilization/Demobiliza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1 23.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rveying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3 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utting and Patching/Removal and Re-Installation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ning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4 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Waste Management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ject Closeout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7 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ublic Works Project Closeout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3.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Operations and Maintenance Data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s Built Record Document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rranties and Bonds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8 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struction Document Management System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79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ining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1 91 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issioning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565"/>
        <w:gridCol w:w="1512"/>
      </w:tblGrid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aps/>
              </w:rPr>
              <w:t>PREPARER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XISTING CONDITIONS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3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surface Explor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emoli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41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moval and Alteratio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6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dling Contaminated Soi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sbestos Abate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3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ad Controls in Construction and Demoli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oval and Disposal of Light Ballas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oval and Disposal of Universal Waste Lamp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7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ugitive and Silica Dust Control Procedur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CB Caulking Remova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2 84 3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moval of PCBs and PCB-Containing Materia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CONCRETE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For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2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Reinforce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st-in-Place Concret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Portland Cement Concret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5 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last-Finished Concret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37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hotcret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4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cast Concret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2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weight Insulating Concret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5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Floor Underlay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poxy Morta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3 64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poxy Injected Concrete Pile Restor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4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MASONRY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4 2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Unit Masonry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5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METALS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st-Installed Concrete Anch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05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eld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1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ructural Stee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2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Jois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3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Floor and Roof Deck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4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ld-Formed Metal Fram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Fabricatio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Stai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Pipe Handrails and Rail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2 5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ss Rail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 5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at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6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WOOD, PLASTICS AND COMPOSITES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0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umber and Timbe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1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ugh Carpentry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17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abricated Wood Truss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2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nish Carpentry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ustom Cabine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6 42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 Laminate Wall Panels &amp; Metal Tri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7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THERMAL AND MOISTURE PROTECTION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p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uid-Applied Waterp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19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 Water Repellant Coatings/Concrete Wal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of and Deck Board Insul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2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derslab Vapor Retarde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18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Fascia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41 4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formed Metal Sandwich Pane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ngle Ply 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5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ly Attached Elastomeric Sheet 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6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lashing and Sheet Meta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1 16.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mentitious Fireproofing for Steel - STIA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8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stop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7 9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oint Sea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8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OPENINGS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EW 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el Doors and Fram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Doors and Fram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ood Do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15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minated Plastic Do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Do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-Laminate-Faced Access Pane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36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tional Overhead Do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42 2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it Station Door Assembl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5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luminum Window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7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rdwar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8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laz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Louv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8 91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or Louv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9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FINISHES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oard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0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th and Plaste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1 16.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ywall Shaft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terior Lath and Plaster (Stucco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4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ucco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Base for Veneer Plaste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26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ypsum Veneer Plaste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30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eramic Ti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Ceil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Acoustical Ceiling Pane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ineral-Fiber Composition Acoustical Ceil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4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Linear Ceiling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58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grated Ceiling Syste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Floor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5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esilient Wall Bas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land Cement Terrazzo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6 16.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stic Matrix Terrazzo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8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pet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69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Floor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7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Cover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Insul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8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oustical Wall Syste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ints and Coat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ating System for Steel Pil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6 4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umescent Pain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- Meta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9 97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 Coating for Portland Cement Plaster/Stucco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10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PECIALTIES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iscellaneous Specialt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Devic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pecialty Sig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14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ffic Sig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1 1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tal Toilet Compartmen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6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ll Guard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28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ilet Accessor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44 16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able Fire Extinguishers and Cabine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56 2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dular Metal Equipment Rack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spection Mirr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0 88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uck Scal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11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QUIPMENT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rking Control Equip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ading Dock Equip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 13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ck Bump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12</w:t>
            </w:r>
          </w:p>
        </w:tc>
        <w:tc>
          <w:tcPr>
            <w:tcW w:w="65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FURNISHINGS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 2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orizontal Window Blind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13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PECIAL CONSTRUCTION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3 3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e-Engineered Structur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14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CONVEYING EQUIPMENT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 Traction Freight Elevat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 Traction Passenger Elevat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2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aulic Elevato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4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scalat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0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MECHANICAL GENERAL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Work - Genera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ing Expansion Compens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2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gers and Suppor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48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Sound, Vibration, and Seismic Contro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5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dentific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07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chanical Insul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0 2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ing Specialt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1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FIRE SUPPRESSION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ic Fire Suppression Materials and Method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ndpipes and Hos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et-Pipe Fire Suppression Sprink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y-Pipe Fire Suppression Sprink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13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eluge Fire Suppression Sprink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1 3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Pump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2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PLUMBING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omestic Water Pi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Pump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3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anitary Waste and Vent Pi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1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orm Drainage Pi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3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 Heat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2 4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umbing Fixtur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3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HEATING, VENTILATING AND AIR CONDITIONING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5 9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sting, Adjusting, and Balanc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09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rect Digital Contro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1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ocess Air and Gas Pi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and Cooling Pi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2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onic Pump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uct Accessor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Terminal Uni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37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Outlets and Inle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eeching, Chimneys, and Stack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5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ing Boilers and Accessor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6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ckaged Cooling Tow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7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 Handling Uni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itary Air Conditioning Equip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rminal Heating and Cooling Uni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3 81 4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eat Pump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6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LECTRICAL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Work - Genera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Cabl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3.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Underground Cabl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00 Volt or Less Wire and Cab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trol/Signal Transmission Media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round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2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angers and Supports for Electrical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ceways and Box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3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ble Tray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Underground Ducts and Manhol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Underground Electrical Duc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48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ismic Controls for Electrical and Communication Work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lectrical Identific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5 72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hort Circuit, Coordination, and Arc Flash Study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8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ptance Test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ghting Control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09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nelboard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ondary Unit Substatio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Transform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2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Transformer Vault and Vault Equipmen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Load Interrupter Switchgea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Pad-Mounted Vacuum Interrupter Switchgea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3 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etal-Clad Drawout Circuit Breaker Switchgea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18 3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edium-Voltage Motor Control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y-Type Transformers (600V and Less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gear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Switchboard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4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-Control Cent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Busway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binets and Enclosur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16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ad Mounted Sectionalizing Cabine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7 26</w:t>
            </w:r>
          </w:p>
        </w:tc>
        <w:tc>
          <w:tcPr>
            <w:tcW w:w="65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iring Devices</w:t>
            </w:r>
          </w:p>
        </w:tc>
        <w:tc>
          <w:tcPr>
            <w:tcW w:w="15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3</w:t>
            </w:r>
          </w:p>
        </w:tc>
        <w:tc>
          <w:tcPr>
            <w:tcW w:w="6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uses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8 16</w:t>
            </w:r>
          </w:p>
        </w:tc>
        <w:tc>
          <w:tcPr>
            <w:tcW w:w="6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nclosed Switches and Circuit Breakers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tor Control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29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ariable Frequency Controll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ind and Solar Electrical Gener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ngine Generat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2 2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tary 400 Hz Convert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3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atic Uninterruptible Power Suppli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5 3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ow-Voltage Power Factor Correction Capacito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3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fer Switch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43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ient Voltage Suppress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terior Light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5 3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Obstruction Light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6 5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terior Light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7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COMMUNICATIONS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eneral Communications Requiremen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28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 Pathway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dentification and Label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Standard for Labeling and Nomenclatur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5 53.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 of Seattle Color Code Requiremen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08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Infrastructure Commission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2"/>
              </w:rPr>
              <w:t>27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mmunications Systems Equipment Roo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ckbone Cabling Requirement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7 1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orizontal Cabl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28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LECTRONIC SAFETY AND SECURITY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05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curity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28 13 00 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ccess Contro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2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CTV Syste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ire Alar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8 31 4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rbon Monoxide Detection Syste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1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ARTHWORK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0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arthwork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, Grubbing and Cleanup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11 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learing and Grubbing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2 19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opsoiling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2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xcavation and Embankmen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oil Treat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5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ench Safety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2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l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1 64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aisson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2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EXTERIOR IMPROVEMENTS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01 9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andscape Maintenanc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ase Cours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ime-Treated Subgrad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base Cours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2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ggregate Base Cours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1 23.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rushed Aggregate Base Cours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Tack Coa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3.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Prime Coa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Concrete Pavement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ituminous Concrete Pavement (Seaport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6.15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 Mix Bituminous Pavement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19.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ous Friction Cours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2 3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al Coats and Bituminous Surface Treatmen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land Cement Concrete Pav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13.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rtland Cement Concrete Pavemen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Joint Sealing Filler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3 7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dhesive Compounds, Two-Component for Sealing Wire and Lights in Pavement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5 4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rushed Stone Surfac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6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urbs and Gutter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17 2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unway and Taxiway Painting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in Link Fences and Gat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31 13.1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hain Link Fence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lant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eding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2 19.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Hydroseeding for Erosion Control and Landscap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2 96 4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ransplanting Tre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3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UTILITIES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1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ter Distribu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24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onitoring Well Installation, Decommissioning, Refurbishment and Protec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dustrial Waste and Sanitary Sewage System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3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ewage Lift Sta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0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ite Drainag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orm Drainag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1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e for Storm Drains and Culvert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2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Concrete Culverts, Headwalls and Miscellaneous Drainage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ubdrainag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6 16.19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ipe Underdrains for Airport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49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Manholes, Catch Basins, Inlets and Inspection Hole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3 63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Steam Distribution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4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TRANSPORTATION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11 00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ailroad Work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43 23.1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port Wind Cones (FAA)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1 13.26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Roadway Guardrai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4 77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ircraft Passenger Loading Bridg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35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WATERWAY AND MARINE CONSTRUCTION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01 50.51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redging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5 59 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ender Syste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DIVISION 41</w:t>
            </w:r>
          </w:p>
        </w:tc>
        <w:tc>
          <w:tcPr>
            <w:tcW w:w="65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MATERIAL PROCESSING AND HANDLING EQUIPMENT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NUMBER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SECTION TITLE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1 22 13.13</w:t>
            </w:r>
          </w:p>
        </w:tc>
        <w:tc>
          <w:tcPr>
            <w:tcW w:w="6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Bridge Cranes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599"/>
        <w:gridCol w:w="1453"/>
      </w:tblGrid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>Appendic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eep any that apply to the project.  Delete this section if nothing applies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ppendix A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2 Permit NPDES 03-13-20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-XXXXXXX / WP #XXXXXX</w:t>
    </w:r>
  </w:p>
  <w:p>
    <w:pPr>
      <w:pStyle w:val="Footer"/>
      <w:rPr/>
    </w:pPr>
    <w:r>
      <w:rPr/>
      <w:t>03/19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PART %1  "/>
      <w:lvlJc w:val="left"/>
      <w:pPr>
        <w:tabs>
          <w:tab w:val="num" w:pos="0"/>
        </w:tabs>
        <w:ind w:left="720" w:hanging="0"/>
      </w:pPr>
      <w:rPr>
        <w:u w:val="single"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upperLetter"/>
      <w:lvlText w:val="(%9)"/>
      <w:lvlJc w:val="righ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ind w:left="72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60"/>
      <w:ind w:left="720" w:hanging="0"/>
      <w:outlineLvl w:val="1"/>
    </w:pPr>
    <w:rPr>
      <w:rFonts w:ascii="Arial" w:hAnsi="Arial" w:eastAsia="Times New Roman" w:cs="Arial"/>
      <w:b/>
      <w:bCs/>
      <w:iCs/>
      <w:caps/>
      <w:color w:val="auto"/>
      <w:spacing w:val="24"/>
      <w:sz w:val="22"/>
      <w:szCs w:val="22"/>
      <w:lang w:val="en-US" w:bidi="ar-SA" w:eastAsia="zh-CN"/>
    </w:rPr>
  </w:style>
  <w:style w:type="paragraph" w:styleId="Heading3">
    <w:name w:val="Heading 3"/>
    <w:next w:val="Normal"/>
    <w:qFormat/>
    <w:pPr>
      <w:keepLines/>
      <w:widowControl/>
      <w:numPr>
        <w:ilvl w:val="2"/>
        <w:numId w:val="1"/>
      </w:numPr>
      <w:bidi w:val="0"/>
      <w:spacing w:before="240" w:after="120"/>
      <w:ind w:left="720" w:hanging="0"/>
      <w:jc w:val="center"/>
      <w:outlineLvl w:val="2"/>
    </w:pPr>
    <w:rPr>
      <w:rFonts w:ascii="Arial" w:hAnsi="Arial" w:eastAsia="Times New Roman" w:cs="Arial"/>
      <w:b/>
      <w:color w:val="auto"/>
      <w:sz w:val="22"/>
      <w:szCs w:val="24"/>
      <w:u w:val="single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u w:val="single"/>
      <w:vertAlign w:val="baseline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2"/>
      <w:sz w:val="22"/>
      <w:vertAlign w:val="baseline"/>
    </w:rPr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vertAlign w:val="baseline"/>
    </w:rPr>
  </w:style>
  <w:style w:type="character" w:styleId="WW8Num12z8">
    <w:name w:val="WW8Num12z8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ind w:left="720" w:hanging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TextBody"/>
    <w:next w:val="Normal"/>
    <w:qFormat/>
    <w:pPr>
      <w:keepNext w:val="true"/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FFCC99" w:val="clear"/>
      <w:spacing w:before="0" w:after="80"/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2" w:space="1" w:color="000000"/>
      </w:pBdr>
      <w:spacing w:before="0" w:after="0"/>
      <w:ind w:left="0" w:hanging="0"/>
    </w:pPr>
    <w:rPr>
      <w:rFonts w:ascii="Arial Rounded MT Bold" w:hAnsi="Arial Rounded MT Bold" w:cs="Arial Rounded MT Bold"/>
      <w:spacing w:val="10"/>
      <w:sz w:val="18"/>
    </w:rPr>
  </w:style>
  <w:style w:type="paragraph" w:styleId="Footer">
    <w:name w:val="Footer"/>
    <w:basedOn w:val="Header"/>
    <w:pPr>
      <w:pBdr>
        <w:top w:val="single" w:sz="2" w:space="2" w:color="000000"/>
        <w:bottom w:val="nil"/>
      </w:pBdr>
      <w:tabs>
        <w:tab w:val="clear" w:pos="720"/>
        <w:tab w:val="center" w:pos="5040" w:leader="none"/>
        <w:tab w:val="right" w:pos="10224" w:leader="none"/>
      </w:tabs>
    </w:pPr>
    <w:rPr/>
  </w:style>
  <w:style w:type="paragraph" w:styleId="NumberedMaterial">
    <w:name w:val="Numbered Material"/>
    <w:basedOn w:val="TextBody"/>
    <w:qFormat/>
    <w:pPr>
      <w:numPr>
        <w:ilvl w:val="0"/>
        <w:numId w:val="3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">
    <w:name w:val="End"/>
    <w:basedOn w:val="TextBody"/>
    <w:qFormat/>
    <w:pPr>
      <w:pBdr>
        <w:top w:val="single" w:sz="2" w:space="8" w:color="000000"/>
        <w:left w:val="single" w:sz="2" w:space="4" w:color="000000"/>
        <w:bottom w:val="single" w:sz="2" w:space="8" w:color="000000"/>
        <w:right w:val="single" w:sz="2" w:space="4" w:color="000000"/>
      </w:pBdr>
      <w:spacing w:before="840" w:after="120"/>
      <w:ind w:left="720" w:right="144" w:hanging="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 Book - Standa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00:00Z</dcterms:created>
  <dc:creator>Sherry Arciniega</dc:creator>
  <dc:description/>
  <cp:keywords/>
  <dc:language>en-US</dc:language>
  <cp:lastModifiedBy>Angela Peterson</cp:lastModifiedBy>
  <cp:lastPrinted>2014-05-22T11:49:00Z</cp:lastPrinted>
  <dcterms:modified xsi:type="dcterms:W3CDTF">2015-04-27T15:30:00Z</dcterms:modified>
  <cp:revision>1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C27197EEF59F945865C3C1040F6FADA</vt:lpwstr>
  </property>
</Properties>
</file>