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irport Obstruction Lights (FAA)” Work is shown in the Contract Documents. Obstruction lights shall be provided in accordance with the applicable provisions of FAA Item L-119, Airport Obstruction Lights,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2"/>
        <w:jc w:val="center"/>
        <w:rPr/>
      </w:pPr>
      <w:r>
        <w:rPr/>
        <w:t>Item L-119 Airport Obstruction Lights</w:t>
      </w:r>
    </w:p>
    <w:p>
      <w:pPr>
        <w:pStyle w:val="Heading2"/>
        <w:rPr/>
      </w:pPr>
      <w:r>
        <w:rPr/>
      </w:r>
    </w:p>
    <w:p>
      <w:pPr>
        <w:pStyle w:val="Heading2"/>
        <w:rPr/>
      </w:pPr>
      <w:r>
        <w:rPr/>
        <w:t>DESCRIPTION</w:t>
      </w:r>
    </w:p>
    <w:p>
      <w:pPr>
        <w:pStyle w:val="StyleBodyTextLeft0Hanging1LinespacingMultiple"/>
        <w:rPr/>
      </w:pPr>
      <w:r>
        <w:rPr/>
        <w:t>119-1.1</w:t>
        <w:tab/>
        <w:t>This item shall consist of furnishing and installing obstruction lights in accordance with these specifications. Included in this item shall be the furnishing and installing of wood poles, steel or iron pipes, or other supports as required in the plans or specifications.</w:t>
      </w:r>
    </w:p>
    <w:p>
      <w:pPr>
        <w:pStyle w:val="TextBody"/>
        <w:ind w:left="1440" w:hanging="0"/>
        <w:rPr/>
      </w:pPr>
      <w:r>
        <w:rPr/>
        <w:t>This item shall also include all wire and cable connections, the furnishing and installing of all necessary conduits and fittings, insulators, pole steps, pole crossarms and the painting of poles and pipes. In addition, it includes the furnishing and installing of all lamps and, if required, the furnishing and installing of insulating transformers, the servicing and testing of the installation and all incidentals necessary to place the lights in operation as completed units to the satisfaction of the Engineer.</w:t>
      </w:r>
    </w:p>
    <w:p>
      <w:pPr>
        <w:pStyle w:val="Heading2"/>
        <w:rPr/>
      </w:pPr>
      <w:r>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StyleBodyTextLeft0Hanging1LinespacingMultiple"/>
        <w:rPr>
          <w:rFonts w:eastAsia="Times New Roman"/>
          <w:szCs w:val="24"/>
        </w:rPr>
      </w:pPr>
      <w:r>
        <w:rPr>
          <w:rFonts w:eastAsia="Times New Roman"/>
          <w:szCs w:val="24"/>
        </w:rPr>
      </w:r>
    </w:p>
    <w:p>
      <w:pPr>
        <w:pStyle w:val="StyleBodyTextLeft0Hanging1LinespacingMultiple"/>
        <w:rPr/>
      </w:pPr>
      <w:r>
        <w:rPr/>
        <w:t>119-2.1</w:t>
        <w:tab/>
        <w:t>GENERAL.</w:t>
      </w:r>
    </w:p>
    <w:p>
      <w:pPr>
        <w:pStyle w:val="TextBody"/>
        <w:ind w:left="2160" w:hanging="720"/>
        <w:rPr/>
      </w:pPr>
      <w:r>
        <w:rPr/>
        <w:t>a.</w:t>
        <w:tab/>
        <w:t>Airport lighting equipment and materials covered by Federal Aviation Administration (FAA) specifications shall have the prior approval of the FAA, and are listed in Advisory Circular (AC) 150/5345-1, Approved Airport Equipment.</w:t>
      </w:r>
    </w:p>
    <w:p>
      <w:pPr>
        <w:pStyle w:val="TextBody"/>
        <w:ind w:left="2160" w:hanging="720"/>
        <w:rPr/>
      </w:pPr>
      <w:r>
        <w:rPr/>
        <w:t>b.</w:t>
        <w:tab/>
        <w:t>All other equipment and materials covered by other reference specifications shall be subject to acceptance through manufacturer’s certification of compliance with the applicable specification when requested by the Engineer.</w:t>
      </w:r>
    </w:p>
    <w:p>
      <w:pPr>
        <w:pStyle w:val="StyleBodyTextLeft0Hanging1LinespacingMultiple"/>
        <w:rPr/>
      </w:pPr>
      <w:r>
        <w:rPr/>
        <w:t>119-2.2</w:t>
        <w:tab/>
        <w:t>OBSTRUCTION LIGHTS. The obstruction lights shall conform to the requirements of AC 150/5345-43, Specification for Obstruction Lighting Equipment.</w:t>
      </w:r>
    </w:p>
    <w:p>
      <w:pPr>
        <w:pStyle w:val="StyleBodyTextLeft0Hanging1LinespacingMultiple"/>
        <w:rPr/>
      </w:pPr>
      <w:r>
        <w:rPr/>
        <w:t>119-2.3</w:t>
        <w:tab/>
        <w:t>INSULATING TRANSFORMERS. Where required for series circuits, the insulating transformers shall conform to the requirements of AC 150/5345-47, Isolation Transformers for Airport Lighting Systems.</w:t>
      </w:r>
    </w:p>
    <w:p>
      <w:pPr>
        <w:pStyle w:val="StyleBodyTextLeft0Hanging1LinespacingMultiple"/>
        <w:rPr/>
      </w:pPr>
      <w:r>
        <w:rPr/>
        <w:t>119-2.4</w:t>
        <w:tab/>
        <w:t>TRANSFORMER HOUSING. Transformer housings, if specified, shall conform to AC 150/5345-42, Specification for Airport Light Base and Transformer Housings, Junction Boxes and Accessories.</w:t>
      </w:r>
    </w:p>
    <w:p>
      <w:pPr>
        <w:pStyle w:val="StyleBodyTextLeft0Hanging1LinespacingMultiple"/>
        <w:rPr/>
      </w:pPr>
      <w:r>
        <w:rPr/>
        <w:t>119-2.5</w:t>
        <w:tab/>
        <w:t>CONDUIT. Steel conduit and fittings shall be in accordance with Underwriters Laboratories Standards 6, 514 and 1242.</w:t>
      </w:r>
    </w:p>
    <w:p>
      <w:pPr>
        <w:pStyle w:val="StyleBodyTextLeft0Hanging1LinespacingMultiple"/>
        <w:rPr/>
      </w:pPr>
      <w:r>
        <w:rPr/>
        <w:t>119-2.6</w:t>
        <w:tab/>
        <w:t>WIRES. Wires in conduit rated up to 5,000 volts shall conform to AC 150/5345-7, Specification for L-824 Underground Electrical Cable for Airport Lighting Circuits, for rubber insulated neoprene covered wire, or Fed. Spec. J-C-30, Type RHW, for rubber insulated fibrous covered wire. For ratings up to 600 volts, thermoplastic wire conforming to Fed. Spec. J-C-30, Types TW, THW and THWN, shall be used. The wires shall be of the type, size, number of conductors and voltage shown in the plans or in the proposal. Overhead line wire from pole to pole, where specified, shall conform to ANSI 8.35.</w:t>
      </w:r>
    </w:p>
    <w:p>
      <w:pPr>
        <w:pStyle w:val="StyleBodyTextLeft0Hanging1LinespacingMultiple"/>
        <w:rPr/>
      </w:pPr>
      <w:r>
        <w:rPr/>
        <w:t>119-2.7</w:t>
        <w:tab/>
        <w:t>MISCELLANEOUS. Paint, poles, pole steps, insulators and all other miscellaneous materials necessary for the completion of this item shall be new and first-grade commercial products. These products shall be as specified in the plans or specifications.</w:t>
      </w:r>
    </w:p>
    <w:p>
      <w:pPr>
        <w:pStyle w:val="Heading2"/>
        <w:rPr/>
      </w:pPr>
      <w:r>
        <w:rPr/>
        <w:t>CONSTRUCTION METHODS</w:t>
      </w:r>
    </w:p>
    <w:p>
      <w:pPr>
        <w:pStyle w:val="StyleBodyTextLeft0Hanging1LinespacingMultiple"/>
        <w:rPr/>
      </w:pPr>
      <w:r>
        <w:rPr/>
        <w:t>119-3.1</w:t>
        <w:tab/>
        <w:t>PLACING THE OBSTRUCTION LIGHTS. The Contractor shall furnish and install single- or double-obstruction lights as specified in the proposal and shown in the plans. The obstruction lights shall be mounted on poles, buildings, or towers approximately at the location shown in the plans. The exact location shall be as directed by the Engineer.</w:t>
      </w:r>
    </w:p>
    <w:p>
      <w:pPr>
        <w:pStyle w:val="StyleBodyTextLeft0Hanging1LinespacingMultiple"/>
        <w:rPr/>
      </w:pPr>
      <w:r>
        <w:rPr/>
        <w:t>119-3.2</w:t>
        <w:tab/>
        <w:t>INSTALLATION ON POLES. Where obstruction lights are to be mounted on poles, each obstruction light shall be installed with its hub at least as high as the top of the pole. All wiring shall be run in not less than 1 inch (25 mm) galvanized rigid steel conduit. If specified, pole steps shall be furnished and installed, the lowest step being 5 feet (150 cm) above ground level. Steps shall be installed alternately on diametrically opposite sides of the pole to give a rise of 18 inches (45 cm) for each step. Conduit shall be fastened to the pole with galvanized steel pipe straps and shall be secured by galvanized lag screws. Poles shall be painted as shown in the plans and specifications.</w:t>
      </w:r>
    </w:p>
    <w:p>
      <w:pPr>
        <w:pStyle w:val="TextBody"/>
        <w:ind w:left="1440" w:hanging="0"/>
        <w:rPr/>
      </w:pPr>
      <w:r>
        <w:rPr/>
        <w:t>When obstruction lights are installed on existing telephone or power poles, a large fiber insulating sleeve of adequate diameter and not less than 4 feet (120 cm) long, shall be installed to extend 6 inches (150 mm) above the conductors on the upper crossarm. In addition, the sleeve shall be at least 18 inches (45 cm) below the conductors on the lower crossarm. The details of this installation shall be in accordance with the plans.</w:t>
      </w:r>
    </w:p>
    <w:p>
      <w:pPr>
        <w:pStyle w:val="StyleBodyTextLeft0Hanging1LinespacingMultiple"/>
        <w:rPr/>
      </w:pPr>
      <w:r>
        <w:rPr/>
        <w:t>119-3.3</w:t>
        <w:tab/>
        <w:t>INSTALLATION ON BEACON TOWER. Where obstruction lights are installed on a beacon tower, two obstruction lights shall be mounted on top of the beacon tower using 1 inch (25 mm) conduit. The conduit shall screw directly into the obstruction light fixtures and shall support them at a height of not less than 4 inches (100 mm) above the top of the rotating beacon. If obstruction lights are specified at lower levels, the Contractor shall install not less than 1/2 inch (12 mm) galvanized rigid steel conduit with standard conduit fittings for mounting the fixtures. The fixtures shall be mounted in an upright position in all cases. The conduit shall be fastened to the tower members with “wraplock” straps, clamps, or approved fasteners spaced approximately 5 feet (150 cm) apart. Three coats of aviation-orange paint shall be applied (one prime, one body and one finish coat) to all exposed material installed.</w:t>
      </w:r>
    </w:p>
    <w:p>
      <w:pPr>
        <w:pStyle w:val="StyleBodyTextLeft0Hanging1LinespacingMultiple"/>
        <w:rPr/>
      </w:pPr>
      <w:r>
        <w:rPr/>
        <w:t>119-3.4</w:t>
        <w:tab/>
        <w:t>INSTALLATION ON BUILDINGS, TOWERS, SMOKESTACKS, ETC. Where obstruction lights are to be installed on buildings or similar structures, the installation shall be made in accordance with details shown in the plans. The hub of the obstruction light shall be not less than 1 foot (30 cm) above the highest point of the obstruction except in the case of smokestacks where the uppermost units shall be mounted not less than 5 feet (150 cm), nor more than 10 feet (3 m) below the top of the stack. Conduit supporting the obstruction light units shall be fastened to wooden structures with galvanized steel pipe straps and shall be secured by 1-1/2 inch (37 mm) No. 10 galvanized wood screws. Conduit shall be fastened to masonry structures by the use of expansion shields, screw anchors, or toggle bolts using No. 10, or larger, galvanized wood or machine screws. Conduit fastened to structural steel shall have the straps held with not less than No. 10 roundhead machine screws in drilled and tapped holes. Fastenings shall be approximately 5 feet (150 cm) apart. Three coats of aviation-orange paint shall be applied (one prime, one body and one finish coat) to all exposed material installed.</w:t>
      </w:r>
    </w:p>
    <w:p>
      <w:pPr>
        <w:pStyle w:val="StyleBodyTextLeft0Hanging1LinespacingMultiple"/>
        <w:rPr/>
      </w:pPr>
      <w:r>
        <w:rPr/>
        <w:t>119-3.5</w:t>
        <w:tab/>
        <w:t>SERIES INSULATING TRANSFORMERS. The L-810 series obstruction light does not include a film cutout; therefore, an insulating transformer is required with each series lamp. Double series units of this type require two series insulating transformers. The transformer shall be housed in a base or buried directly in the earth in accordance with the details shown in the plans.</w:t>
      </w:r>
    </w:p>
    <w:p>
      <w:pPr>
        <w:pStyle w:val="StyleBodyTextLeft0Hanging1LinespacingMultiple"/>
        <w:rPr/>
      </w:pPr>
      <w:r>
        <w:rPr/>
        <w:t>119-3.6</w:t>
        <w:tab/>
        <w:t>WIRING. The Contractor shall furnish all necessary labor and materials and shall make complete electrical connections from the underground cable or other source of power in accordance with the wiring diagram furnished with the project plans. If underground cable is required for the power feed and if duct is required under paved areas, the cable and duct shall be installed in accordance with (and paid for by) linear foot measurement as described in Item L-108, Installation of Underground Cable for Airports, and Item L-110, Installation of Airport Underground Electrical Duct.</w:t>
      </w:r>
    </w:p>
    <w:p>
      <w:pPr>
        <w:pStyle w:val="StyleBodyTextLeft0Hanging1LinespacingMultiple"/>
        <w:rPr/>
      </w:pPr>
      <w:r>
        <w:rPr/>
        <w:t>119-3.7</w:t>
        <w:tab/>
        <w:t>LAMPS. The Contractor shall furnish and install in each unit one or two lamps, as required, conforming to the following requirements:</w:t>
      </w:r>
    </w:p>
    <w:p>
      <w:pPr>
        <w:pStyle w:val="TextBody"/>
        <w:ind w:left="2160" w:hanging="720"/>
        <w:rPr/>
      </w:pPr>
      <w:r>
        <w:rPr/>
        <w:t>a.</w:t>
        <w:tab/>
        <w:t>Series lamp--6.6 ampere, 1020-lumen, a-21 clear bulb, medium pre-focus base.</w:t>
      </w:r>
    </w:p>
    <w:p>
      <w:pPr>
        <w:pStyle w:val="TextBody"/>
        <w:ind w:left="2160" w:hanging="720"/>
        <w:rPr/>
      </w:pPr>
      <w:r>
        <w:rPr/>
        <w:t>b.</w:t>
        <w:tab/>
        <w:t>Multiple lamp--100, 107, or 116 watts; 115, 120, or 125 volts; a-21 clear bulb, medium screw base.</w:t>
      </w:r>
    </w:p>
    <w:p>
      <w:pPr>
        <w:pStyle w:val="StyleBodyTextLeft0Hanging1LinespacingMultiple"/>
        <w:rPr/>
      </w:pPr>
      <w:r>
        <w:rPr/>
        <w:t>119-3.8</w:t>
        <w:tab/>
        <w:t>TESTS. The installation shall be fully tested by continuous operation for not less than 1/2 hour as a completed unit prior to acceptance. These tests shall include the functioning of each control not less than 10 times.</w:t>
      </w:r>
    </w:p>
    <w:p>
      <w:pPr>
        <w:pStyle w:val="Heading2"/>
        <w:rPr/>
      </w:pPr>
      <w:r>
        <w:rPr/>
        <w:t>METHOD OF MEASUREMENT</w:t>
      </w:r>
    </w:p>
    <w:p>
      <w:pPr>
        <w:pStyle w:val="StyleBodyTextLeft0Hanging1LinespacingMultiple"/>
        <w:rPr/>
      </w:pPr>
      <w:r>
        <w:rPr/>
        <w:t>119-4.1</w:t>
        <w:tab/>
        <w:t>The quantity of lights to be paid for under this item shall be the number of single- or double-type obstruction lights installed and accepted as completed units, in place, ready for operation.</w:t>
      </w:r>
    </w:p>
    <w:p>
      <w:pPr>
        <w:pStyle w:val="Heading2"/>
        <w:rPr/>
      </w:pPr>
      <w:r>
        <w:rPr/>
        <w:t>BASIS OF PAYMENT</w:t>
      </w:r>
    </w:p>
    <w:p>
      <w:pPr>
        <w:pStyle w:val="StyleBodyTextLeft0Hanging1LinespacingMultiple"/>
        <w:rPr/>
      </w:pPr>
      <w:r>
        <w:rPr/>
        <w:t>119-5.1</w:t>
        <w:tab/>
        <w:t>Payment will be made at the contract unit price for each completed obstruction light installed, in place by the Contractor and accepted by the Engineer. This price shall be full compensation for furnishing all materials and for all preparation, assembly and installation of these materials and for all labor, equipment, tools and incidentals necessary to complete this item.</w:t>
      </w:r>
    </w:p>
    <w:p>
      <w:pPr>
        <w:pStyle w:val="TextBody"/>
        <w:ind w:left="1440" w:hanging="0"/>
        <w:rPr/>
      </w:pPr>
      <w:r>
        <w:rPr/>
        <w:t>Payment will be made under:</w:t>
      </w:r>
    </w:p>
    <w:p>
      <w:pPr>
        <w:pStyle w:val="TextBody"/>
        <w:ind w:left="720" w:firstLine="720"/>
        <w:rPr/>
      </w:pPr>
      <w:r>
        <w:rPr/>
        <w:t>Item L-119-5.1 - Airport Obstruction Light, in Place--per each</w:t>
      </w:r>
    </w:p>
    <w:p>
      <w:pPr>
        <w:pStyle w:val="Heading2"/>
        <w:rPr/>
      </w:pPr>
      <w:r>
        <w:rPr/>
        <w:t>MATERIAL REQUIREMENTS</w:t>
      </w:r>
    </w:p>
    <w:p>
      <w:pPr>
        <w:pStyle w:val="StyleBodyTextLeft0Hanging1LinespacingMultiple"/>
        <w:rPr/>
      </w:pPr>
      <w:r>
        <w:rPr/>
        <w:t>ANSI 8.35 Weather-Resistant Polyolefin-Covered Wire and Cable;</w:t>
      </w:r>
    </w:p>
    <w:p>
      <w:pPr>
        <w:pStyle w:val="StyleBodyTextLeft0Hanging1LinespacingMultiple"/>
        <w:rPr/>
      </w:pPr>
      <w:r>
        <w:rPr/>
        <w:t>Advisory Circular (AC) 150/5345-1, Approved Airport Equipment;</w:t>
      </w:r>
    </w:p>
    <w:p>
      <w:pPr>
        <w:pStyle w:val="StyleBodyTextLeft0Hanging1LinespacingMultiple"/>
        <w:rPr/>
      </w:pPr>
      <w:r>
        <w:rPr/>
        <w:t>AC 150/5345-7 Specification for L-824 Underground Electrical Cable for Airport Lighting Circuits;</w:t>
      </w:r>
    </w:p>
    <w:p>
      <w:pPr>
        <w:pStyle w:val="StyleBodyTextLeft0Hanging1LinespacingMultiple"/>
        <w:rPr/>
      </w:pPr>
      <w:r>
        <w:rPr/>
        <w:t>AC 150/5345-42 Specification for Airport Light Base and Transformer Housings, Junction Boxes and Accessories;</w:t>
      </w:r>
    </w:p>
    <w:p>
      <w:pPr>
        <w:pStyle w:val="StyleBodyTextLeft0Hanging1LinespacingMultiple"/>
        <w:rPr/>
      </w:pPr>
      <w:r>
        <w:rPr/>
        <w:t>AC 150/5345-43 Specification for Obstruction Lighting Equipment;</w:t>
      </w:r>
    </w:p>
    <w:p>
      <w:pPr>
        <w:pStyle w:val="StyleBodyTextLeft0Hanging1LinespacingMultiple"/>
        <w:rPr/>
      </w:pPr>
      <w:r>
        <w:rPr/>
        <w:t>AC 150/5345-47 Isolation Transformers for Airport Lighting Systems;</w:t>
      </w:r>
    </w:p>
    <w:p>
      <w:pPr>
        <w:pStyle w:val="StyleBodyTextLeft0Hanging1LinespacingMultiple"/>
        <w:rPr/>
      </w:pPr>
      <w:r>
        <w:rPr/>
        <w:t>Item L-108, Installation of Underground Cable for Airports;</w:t>
      </w:r>
    </w:p>
    <w:p>
      <w:pPr>
        <w:pStyle w:val="StyleBodyTextLeft0Hanging1LinespacingMultiple"/>
        <w:rPr/>
      </w:pPr>
      <w:r>
        <w:rPr/>
        <w:t>Item L-110, Installation of Airport Underground Electrical Duct;</w:t>
      </w:r>
    </w:p>
    <w:p>
      <w:pPr>
        <w:pStyle w:val="StyleBodyTextLeft0Hanging1LinespacingMultiple"/>
        <w:rPr/>
      </w:pPr>
      <w:r>
        <w:rPr/>
        <w:t>FAA Item L-119, Airport Obstruction Lights;</w:t>
      </w:r>
    </w:p>
    <w:p>
      <w:pPr>
        <w:pStyle w:val="StyleBodyTextLeft0Hanging1LinespacingMultiple"/>
        <w:rPr/>
      </w:pPr>
      <w:r>
        <w:rPr/>
        <w:t>Item L-119-5.1 - Airport Obstruction Light, in Place--per each;</w:t>
      </w:r>
    </w:p>
    <w:p>
      <w:pPr>
        <w:pStyle w:val="StyleBodyTextLeft0Hanging1LinespacingMultiple"/>
        <w:rPr/>
      </w:pPr>
      <w:r>
        <w:rPr/>
        <w:t>L-810 series obstruction light,</w:t>
      </w:r>
    </w:p>
    <w:p>
      <w:pPr>
        <w:pStyle w:val="StyleBodyTextLeft0Hanging1LinespacingMultiple"/>
        <w:rPr/>
      </w:pPr>
      <w:r>
        <w:rPr/>
        <w:t>FAA prior approval,</w:t>
      </w:r>
    </w:p>
    <w:p>
      <w:pPr>
        <w:pStyle w:val="StyleBodyTextLeft0Hanging1LinespacingMultiple"/>
        <w:rPr/>
      </w:pPr>
      <w:r>
        <w:rPr/>
        <w:t>Federal Aviation Administration (FAA) specifications,</w:t>
      </w:r>
    </w:p>
    <w:p>
      <w:pPr>
        <w:pStyle w:val="StyleBodyTextLeft0Hanging1LinespacingMultiple"/>
        <w:rPr/>
      </w:pPr>
      <w:r>
        <w:rPr/>
        <w:t>Fed. Spec. J-C-30, Type RHW, rubber insulated fibrous covered wire,</w:t>
      </w:r>
    </w:p>
    <w:p>
      <w:pPr>
        <w:pStyle w:val="StyleBodyTextLeft0Hanging1LinespacingMultiple"/>
        <w:rPr/>
      </w:pPr>
      <w:r>
        <w:rPr/>
        <w:t>Fed. Spec. J-C-30, Types TW, THW and THWN, For ratings up to 600 volts, thermoplastic wire,</w:t>
      </w:r>
    </w:p>
    <w:p>
      <w:pPr>
        <w:pStyle w:val="StyleBodyTextLeft0Hanging1LinespacingMultiple"/>
        <w:rPr/>
      </w:pPr>
      <w:r>
        <w:rPr/>
        <w:t>Fed.Spec.J-C-30 Cable and Wire, Electrical (Power, Fixed Installation);</w:t>
      </w:r>
    </w:p>
    <w:p>
      <w:pPr>
        <w:pStyle w:val="StyleBodyTextLeft0Hanging1LinespacingMultiple"/>
        <w:rPr/>
      </w:pPr>
      <w:r>
        <w:rPr/>
        <w:t>Underwriters Laboratories Standard 6,</w:t>
      </w:r>
    </w:p>
    <w:p>
      <w:pPr>
        <w:pStyle w:val="StyleBodyTextLeft0Hanging1LinespacingMultiple"/>
        <w:rPr/>
      </w:pPr>
      <w:r>
        <w:rPr/>
        <w:t>Underwriters Laboratories Standard 514,</w:t>
      </w:r>
    </w:p>
    <w:p>
      <w:pPr>
        <w:pStyle w:val="StyleBodyTextLeft0Hanging1LinespacingMultiple"/>
        <w:rPr/>
      </w:pPr>
      <w:r>
        <w:rPr/>
        <w:t>Underwriters Laboratories Standard 1242,</w:t>
      </w:r>
    </w:p>
    <w:p>
      <w:pPr>
        <w:pStyle w:val="End"/>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26 55 36–</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26 55 36–</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5 36 - Airport Obstruction Lights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5 36 - Airport Obstruction Ligh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BodyTextChar">
    <w:name w:val="Body Text Char"/>
    <w:qFormat/>
    <w:rPr>
      <w:rFonts w:ascii="Arial;Arial" w:hAnsi="Arial;Arial" w:eastAsia="Calibri" w:cs="Times New Roman"/>
      <w:sz w:val="22"/>
      <w:szCs w:val="22"/>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Arial;Arial" w:hAnsi="Arial;Arial" w:cs="Arial;Arial"/>
      <w:b/>
      <w:bCs/>
      <w:iCs/>
      <w:caps/>
      <w:spacing w:val="2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spacing w:lineRule="auto" w:line="240"/>
    </w:pPr>
    <w:rPr>
      <w:rFonts w:eastAsia="Times New Roman" w:cs="Times New Roman"/>
      <w:szCs w:val="24"/>
    </w:rPr>
  </w:style>
  <w:style w:type="paragraph" w:styleId="StyleBodyTextLeft0Hanging1LinespacingMultiple">
    <w:name w:val="Style Body Text + Left:  0&quot; Hanging:  1&quot; Line spacing:  Multiple ..."/>
    <w:basedOn w:val="TextBody"/>
    <w:qFormat/>
    <w:pPr>
      <w:ind w:left="1440" w:hanging="1440"/>
    </w:pPr>
    <w:rPr>
      <w:rFonts w:eastAsia="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9:00Z</dcterms:created>
  <dc:creator>FAA</dc:creator>
  <dc:description/>
  <cp:keywords/>
  <dc:language>en-US</dc:language>
  <cp:lastModifiedBy>Gill, Tracy</cp:lastModifiedBy>
  <dcterms:modified xsi:type="dcterms:W3CDTF">2014-12-24T22:44:00Z</dcterms:modified>
  <cp:revision>29</cp:revision>
  <dc:subject>Division 16 - Electrical</dc:subject>
  <dc:title>Section 16521 - Airport Obstruction Ligh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9</vt:lpwstr>
  </property>
  <property fmtid="{D5CDD505-2E9C-101B-9397-08002B2CF9AE}" pid="5" name="_dlc_DocIdItemGuid">
    <vt:lpwstr>5dee0581-4120-40a3-a874-4d64e549afde</vt:lpwstr>
  </property>
  <property fmtid="{D5CDD505-2E9C-101B-9397-08002B2CF9AE}" pid="6" name="_dlc_DocIdUrl">
    <vt:lpwstr>http://collab.portseattle.org/sites/ENDESIGN/QltyCntrl/_layouts/DocIdRedir.aspx?ID=SKUMWAZ4QNCS-15-3359, SKUMWAZ4QNCS-15-3359</vt:lpwstr>
  </property>
</Properties>
</file>