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irport Transformer Vault and Vault Equipment (FAA)” Work is shown in the Contract Documents.  Transformer vault and vault equipment for airport underground electrical and communications systems, including airfield lighting, shall be provided in accordance with the applicable provisions of FAA Item L-109, Airport Transformer Vault and Vault Equipment,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 xml:space="preserve">Submittals shall include the following:  </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216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02/25/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Ref301943934"/>
      <w:r>
        <w:rPr>
          <w:rFonts w:eastAsia="Times New Roman" w:cs="Times New Roman" w:ascii="Times New Roman" w:hAnsi="Times New Roman"/>
          <w:b/>
        </w:rPr>
        <w:t>Item L-109 Airport Transformer Vault and Vault Equipment</w:t>
      </w:r>
      <w:bookmarkEnd w:id="0"/>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1.1</w:t>
      </w:r>
      <w:r>
        <w:rPr>
          <w:rFonts w:eastAsia="Times New Roman" w:cs="Times New Roman" w:ascii="Times New Roman" w:hAnsi="Times New Roman"/>
          <w:szCs w:val="20"/>
        </w:rPr>
        <w:t xml:space="preserve"> This item shall consist of </w:t>
      </w:r>
      <w:r>
        <w:rPr>
          <w:rFonts w:eastAsia="Times New Roman" w:cs="Times New Roman" w:ascii="Times New Roman" w:hAnsi="Times New Roman"/>
          <w:b/>
          <w:szCs w:val="20"/>
        </w:rPr>
        <w:t>[   </w:t>
      </w:r>
      <w:r>
        <w:rPr>
          <w:rFonts w:eastAsia="Times New Roman" w:cs="Courier New" w:ascii="Courier New" w:hAnsi="Courier New"/>
        </w:rPr>
        <w:t xml:space="preserve">removing an existing airport transformer vault and equipment and; </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constructing an airport transformer vault or a prefabricated metal housing per these specifications and per the design and dimensions shown in the plans. This work shall also include the installation of conduits in the floor and foundation, painting and lighting of the vault or metal housing, and the furnishing of all incidentals that are necessary to produce a completed unit. Included as a separate part under this item or as a separate item where an existing vault is to be used shall be the furnishing of all vault equipment, wiring, electrical buses, cable, conduit, potheads, and grounding systems. This work shall also include the painting of equipment and conduit; the marking and labeling of equipment and the labeling or tagging of wires; the testing of the installation; and the furnishing of all incidentals necessary to place it in operating condition as a completed unit to the satisfaction of the RP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removal of an existing airport transformer vault and associated equipment is required as a part of the project, the Engineer will edit specification as necessary to cover removal, disposal, and ownership.  Include necessary details and information on the plans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9-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Airport lighting equipment and materials covered by advisory circulars (AC) shall be certified  in AC 150/5345-53, Airport Lighting Equipment Certification Program (ALECP) and listed in the ALECP Addendum.</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All other equipment and materials covered by other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Manufacturer’s certifications shall not relieve the Contractor of the responsibility to provide materials per these specifications.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szCs w:val="2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any non-pertinent data. Submittals for components of electrical equipment and systems shall identify the equipment to which they apply on each submittal sheet. Markings shall be made bold and clear with arrows or circles (highlighting is not acceptable). The Contractor is solely responsible for delays in the project that may accrue directly or indirectly from late submissions or resubmissions of submittal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The data submitted shall be sufficient, in the opinion of the RPR, to determine compliance with the plans and specifications. The Contractor’s submittals shall be </w:t>
      </w:r>
      <w:r>
        <w:rPr>
          <w:rFonts w:eastAsia="Times New Roman" w:cs="Times New Roman" w:ascii="Times New Roman" w:hAnsi="Times New Roman"/>
          <w:b/>
          <w:bCs/>
          <w:szCs w:val="20"/>
        </w:rPr>
        <w:t>[   </w:t>
      </w:r>
      <w:r>
        <w:rPr>
          <w:rFonts w:eastAsia="Times New Roman" w:cs="Courier New" w:ascii="Courier New" w:hAnsi="Courier New"/>
          <w:bCs/>
        </w:rPr>
        <w:t>neatly bound in a properly sized 3-ring binder, tabbed by specification section.</w:t>
      </w:r>
      <w:r>
        <w:rPr>
          <w:rFonts w:eastAsia="Times New Roman" w:cs="Times New Roman" w:ascii="Times New Roman" w:hAnsi="Times New Roman"/>
          <w:b/>
          <w:bCs/>
          <w:szCs w:val="20"/>
        </w:rPr>
        <w:t>   ] [   </w:t>
      </w:r>
      <w:r>
        <w:rPr>
          <w:rFonts w:eastAsia="Times New Roman" w:cs="Courier New" w:ascii="Courier New" w:hAnsi="Courier New"/>
          <w:bCs/>
        </w:rPr>
        <w:t>provided in electronic pdf format, tabbed by specification section.</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f.</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between the Owner and Contractor and the contract special provis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OF VAULT AND PREFABRICATED METAL HOUS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 Electrical vault building.</w:t>
      </w:r>
      <w:r>
        <w:rPr>
          <w:rFonts w:eastAsia="Times New Roman" w:cs="Times New Roman" w:ascii="Times New Roman" w:hAnsi="Times New Roman"/>
          <w:szCs w:val="20"/>
        </w:rPr>
        <w:t xml:space="preserve"> The electrical vault building must comply with NEC Article 110.31, Enclosure for Electrical Installations, Item (A) Electrical Vaults. Construct the building of materials having adequate structural strength for the conditions and installed location, has a minimum fire rating of two or three hours as determined by the authority having jurisdiction (AHJ), and is bullet resistant to minimum UL 752 Level 4.</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clude appropriate details on the plans.  For additional information see AC 150/5340-30, Design and Installation Details for Airport Visual Aid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2 Concrete.  [   </w:t>
      </w:r>
      <w:r>
        <w:rPr>
          <w:rFonts w:eastAsia="Times New Roman" w:cs="Courier New" w:ascii="Courier New" w:hAnsi="Courier New"/>
        </w:rPr>
        <w:t>Concrete shall be proportioned, placed, and cured per Item P-610, Concrete for Miscellaneous Structures.</w:t>
      </w:r>
      <w:r>
        <w:rPr>
          <w:rFonts w:eastAsia="Times New Roman" w:cs="Times New Roman" w:ascii="Times New Roman" w:hAnsi="Times New Roman"/>
          <w:b/>
          <w:szCs w:val="20"/>
        </w:rPr>
        <w:t xml:space="preserve">   ]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P-610 is not used elsewhere on the project, it is acceptable to replace this paragraph with the followin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shall be proportioned, placed, and cured per state department of transportation structural concrete with minimum 25% Type F fly ash, and a minimum allowable compressive strength of 4,000 psi (28 MP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3 Precast concrete structures.  </w:t>
      </w:r>
      <w:r>
        <w:rPr>
          <w:rFonts w:eastAsia="Times New Roman" w:cs="Times New Roman" w:ascii="Times New Roman" w:hAnsi="Times New Roman"/>
          <w:szCs w:val="20"/>
        </w:rPr>
        <w:t xml:space="preserve">Precast concrete structures shall be furnished by a plant meeting National Precast Concrete Association Plant Certification Program or another RPR approved third party certification program. Precast concrete structures shall conform to ASTM C478. </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4 Reinforcing steel.</w:t>
      </w:r>
      <w:r>
        <w:rPr>
          <w:rFonts w:eastAsia="Times New Roman" w:cs="Times New Roman" w:ascii="Times New Roman" w:hAnsi="Times New Roman"/>
          <w:szCs w:val="20"/>
        </w:rPr>
        <w:t xml:space="preserve"> Reinforcing steel bars shall be intermediate or structural grade deformed-type bars and shall be per ASTM A615.</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5 Brick. </w:t>
      </w:r>
      <w:r>
        <w:rPr>
          <w:rFonts w:eastAsia="Times New Roman" w:cs="Times New Roman" w:ascii="Times New Roman" w:hAnsi="Times New Roman"/>
          <w:szCs w:val="20"/>
        </w:rPr>
        <w:t>Brick shall be per ASTM C62, Grade SW.</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6 Rigid steel conduit. </w:t>
      </w:r>
      <w:r>
        <w:rPr>
          <w:rFonts w:eastAsia="Times New Roman" w:cs="Times New Roman" w:ascii="Times New Roman" w:hAnsi="Times New Roman"/>
          <w:szCs w:val="20"/>
        </w:rPr>
        <w:t>Rigid steel conduit and fittings shall be per Underwriters Laboratories Standards 6 and 514B.</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3.7 </w:t>
      </w:r>
      <w:r>
        <w:rPr>
          <w:rFonts w:eastAsia="Times New Roman" w:cs="Times New Roman" w:ascii="Times New Roman" w:hAnsi="Times New Roman"/>
          <w:szCs w:val="20"/>
        </w:rPr>
        <w:t>Plastic Conduit and fittings.  Plastic Conduit and fittings shall conform to the requirements of UL-651 and UL-654 schedule 40 polyvinyl chloride (PVC) suitable for use above or below groun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8 Lighting.</w:t>
      </w:r>
      <w:r>
        <w:rPr>
          <w:rFonts w:eastAsia="Times New Roman" w:cs="Times New Roman" w:ascii="Times New Roman" w:hAnsi="Times New Roman"/>
          <w:szCs w:val="20"/>
        </w:rPr>
        <w:t xml:space="preserve"> Vault or metal-housing light fixtures shall be of a vapor-proof typ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9 Outlets.</w:t>
      </w:r>
      <w:r>
        <w:rPr>
          <w:rFonts w:eastAsia="Times New Roman" w:cs="Times New Roman" w:ascii="Times New Roman" w:hAnsi="Times New Roman"/>
          <w:szCs w:val="20"/>
        </w:rPr>
        <w:t xml:space="preserve"> Convenience outlets shall be heavy-duty duplex units designed for industrial servic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0 Switches.</w:t>
      </w:r>
      <w:r>
        <w:rPr>
          <w:rFonts w:eastAsia="Times New Roman" w:cs="Times New Roman" w:ascii="Times New Roman" w:hAnsi="Times New Roman"/>
          <w:szCs w:val="20"/>
        </w:rPr>
        <w:t xml:space="preserve"> Vault or metal-housing light switches shall be single-pole switches.</w:t>
      </w:r>
    </w:p>
    <w:p>
      <w:pPr>
        <w:pStyle w:val="Normal"/>
        <w:keepNext w:val="true"/>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9-3.11 Pai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a. </w:t>
      </w:r>
      <w:r>
        <w:rPr>
          <w:rFonts w:eastAsia="Times New Roman" w:cs="Times New Roman" w:ascii="Times New Roman" w:hAnsi="Times New Roman"/>
          <w:bCs/>
          <w:szCs w:val="20"/>
        </w:rPr>
        <w:t xml:space="preserve">Priming paint for non-galvanized metal surfaces shall be a high solids alkyd primer compatible with the manufacturer’s recommendations for the intermediate or topcoat.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White paint for body and finish coats on metal and wood surfaces shall be ready-mixed paint conforming to </w:t>
      </w:r>
      <w:r>
        <w:rPr>
          <w:rFonts w:eastAsia="Times New Roman" w:cs="TimesNewRomanPSMT;Times New Roman" w:ascii="TimesNewRomanPSMT;Times New Roman" w:hAnsi="TimesNewRomanPSMT;Times New Roman"/>
          <w:bCs/>
          <w:szCs w:val="20"/>
        </w:rPr>
        <w:t>the Master Painter’s Institute (MPI), Reference #9, Exterior Alkyd, Glos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c.</w:t>
      </w:r>
      <w:r>
        <w:rPr>
          <w:rFonts w:eastAsia="Times New Roman" w:cs="Times New Roman" w:ascii="Times New Roman" w:hAnsi="Times New Roman"/>
          <w:bCs/>
          <w:szCs w:val="20"/>
        </w:rPr>
        <w:t xml:space="preserve"> Priming paint for wood surfaces shall be mixed on the job by thinning the specified white paint by adding 1/2 pint (0.24 liter) of raw linseed oil to each gallon (liter).</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Porter Paint Company to be the only approved product for the Por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d.</w:t>
      </w:r>
      <w:r>
        <w:rPr>
          <w:rFonts w:eastAsia="Times New Roman" w:cs="Times New Roman" w:ascii="Times New Roman" w:hAnsi="Times New Roman"/>
          <w:bCs/>
          <w:szCs w:val="20"/>
        </w:rPr>
        <w:t xml:space="preserve"> Paint for the floor, ceiling, and inside walls shall be per </w:t>
      </w:r>
      <w:bookmarkStart w:id="1" w:name="_Hlk35522233"/>
      <w:r>
        <w:rPr>
          <w:rFonts w:eastAsia="Times New Roman" w:cs="Times New Roman" w:ascii="Times New Roman" w:hAnsi="Times New Roman"/>
          <w:bCs/>
          <w:szCs w:val="20"/>
        </w:rPr>
        <w:t>Porter Paint Company</w:t>
      </w:r>
      <w:bookmarkEnd w:id="1"/>
      <w:r>
        <w:rPr>
          <w:rFonts w:eastAsia="Times New Roman" w:cs="Times New Roman" w:ascii="Times New Roman" w:hAnsi="Times New Roman"/>
          <w:bCs/>
          <w:szCs w:val="20"/>
        </w:rPr>
        <w:t xml:space="preserve"> 69, 71, and 79 or equivalent. Walls and ceiling shall be light gray and the floor shall be medium gray.</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e. </w:t>
      </w:r>
      <w:r>
        <w:rPr>
          <w:rFonts w:eastAsia="Times New Roman" w:cs="Times New Roman" w:ascii="Times New Roman" w:hAnsi="Times New Roman"/>
          <w:bCs/>
          <w:szCs w:val="20"/>
        </w:rPr>
        <w:t>The roof coating shall be hot asphalt material per ASTM D2823. Asbestos-free roof coating per ASTM D4479 may be substituted if required by local code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9-3.12 Ground bus.</w:t>
      </w:r>
      <w:r>
        <w:rPr>
          <w:rFonts w:eastAsia="Times New Roman" w:cs="Times New Roman" w:ascii="Times New Roman" w:hAnsi="Times New Roman"/>
          <w:szCs w:val="20"/>
        </w:rPr>
        <w:t xml:space="preserve"> Ground bus shall be 1/8 </w:t>
      </w:r>
      <w:r>
        <w:rPr>
          <w:rFonts w:eastAsia="Symbol" w:cs="Symbol" w:ascii="Symbol" w:hAnsi="Symbol"/>
        </w:rPr>
        <w:t></w:t>
      </w:r>
      <w:r>
        <w:rPr>
          <w:rFonts w:eastAsia="Times New Roman" w:cs="Times New Roman" w:ascii="Times New Roman" w:hAnsi="Times New Roman"/>
          <w:szCs w:val="20"/>
        </w:rPr>
        <w:t xml:space="preserve"> 3/4 inch (3 </w:t>
      </w:r>
      <w:r>
        <w:rPr>
          <w:rFonts w:eastAsia="Symbol" w:cs="Symbol" w:ascii="Symbol" w:hAnsi="Symbol"/>
        </w:rPr>
        <w:t></w:t>
      </w:r>
      <w:r>
        <w:rPr>
          <w:rFonts w:eastAsia="Times New Roman" w:cs="Times New Roman" w:ascii="Times New Roman" w:hAnsi="Times New Roman"/>
          <w:szCs w:val="20"/>
        </w:rPr>
        <w:t xml:space="preserve"> 19 mm) minimum copper bus bar.</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109-3.13 Square duct.</w:t>
      </w:r>
      <w:r>
        <w:rPr>
          <w:rFonts w:eastAsia="Times New Roman" w:cs="Times New Roman" w:ascii="Times New Roman" w:hAnsi="Times New Roman"/>
          <w:szCs w:val="20"/>
        </w:rPr>
        <w:t xml:space="preserve"> Duct shall be square similar to that manufactured by the Square D Company, the Trumbull Electric Manufacturing Company Or Approved Equal. The entire front of the duct on each section shall consist of hinged or removable cover for ready access to the interior. The cross-section of the duct shall be not less than 4 </w:t>
      </w:r>
      <w:r>
        <w:rPr>
          <w:rFonts w:eastAsia="Symbol" w:cs="Symbol" w:ascii="Symbol" w:hAnsi="Symbol"/>
        </w:rPr>
        <w:t></w:t>
      </w:r>
      <w:r>
        <w:rPr>
          <w:rFonts w:eastAsia="Times New Roman" w:cs="Times New Roman" w:ascii="Times New Roman" w:hAnsi="Times New Roman"/>
          <w:szCs w:val="20"/>
        </w:rPr>
        <w:t xml:space="preserve"> 4 inch (100 </w:t>
      </w:r>
      <w:r>
        <w:rPr>
          <w:rFonts w:eastAsia="Symbol" w:cs="Symbol" w:ascii="Symbol" w:hAnsi="Symbol"/>
        </w:rPr>
        <w:t></w:t>
      </w:r>
      <w:r>
        <w:rPr>
          <w:rFonts w:eastAsia="Times New Roman" w:cs="Times New Roman" w:ascii="Times New Roman" w:hAnsi="Times New Roman"/>
          <w:szCs w:val="20"/>
        </w:rPr>
        <w:t xml:space="preserve"> 100 mm) except where otherwise shown in the plan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4 Ground rods.</w:t>
      </w:r>
      <w:r>
        <w:rPr>
          <w:rFonts w:eastAsia="Times New Roman" w:cs="Times New Roman" w:ascii="Times New Roman" w:hAnsi="Times New Roman"/>
          <w:szCs w:val="20"/>
        </w:rPr>
        <w:t xml:space="preserve"> Ground rods shall be in accordance with Item L-108.</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5 Vault prefabricated metal housing.</w:t>
      </w:r>
      <w:r>
        <w:rPr>
          <w:rFonts w:eastAsia="Times New Roman" w:cs="Times New Roman" w:ascii="Times New Roman" w:hAnsi="Times New Roman"/>
          <w:szCs w:val="20"/>
        </w:rPr>
        <w:t xml:space="preserve"> The prefabricated metal housing shall be a commercially available un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6 FAA-approved equipment.</w:t>
      </w:r>
      <w:r>
        <w:rPr>
          <w:rFonts w:eastAsia="Times New Roman" w:cs="Times New Roman" w:ascii="Times New Roman" w:hAnsi="Times New Roman"/>
          <w:szCs w:val="20"/>
        </w:rPr>
        <w:t xml:space="preserve"> Certain items of airport lighting equipment installed in vaults are covered by individual ACs listed below:</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w:t>
        <w:tab/>
        <w:t>Specification for L-821, Panels for Remote Control of Airport Ligh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0</w:t>
        <w:tab/>
        <w:t>Specification for Constant Current Regulators and Regulator Moni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3</w:t>
        <w:tab/>
        <w:t>Specification for L-841 Auxiliary Relay Cabinet Assembly for Pilot Control of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9</w:t>
        <w:tab/>
        <w:t>Specification for L-854, Radio Control Equip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6</w:t>
        <w:tab/>
        <w:t>Specification for L-890 Airport Lighting Control and Monitoring System (ALCM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 xml:space="preserve">109-3.17 Other electrical equipment. </w:t>
      </w:r>
      <w:r>
        <w:rPr>
          <w:rFonts w:eastAsia="Times New Roman" w:cs="Times New Roman" w:ascii="Times New Roman" w:hAnsi="Times New Roman"/>
          <w:szCs w:val="20"/>
        </w:rPr>
        <w:t>Distribution transformers, oil switches, cutouts, relays, terminal blocks, transfer relays, circuit breakers, and all other regularly used commercial items of electrical equipment not covered by FAA equipment specifications and ACs shall conform to the applicable rulings and standards of the Institute of Electrical and Electronic Engineers (IEEE) or the National Electrical Manufacturers Association (NEMA). When specified, test reports from a testing laboratory indicating that the equipment meets the specifications shall be supplied. In all cases, equipment shall be new and a first-grade product. This equipment shall be supplied in the quantities required for the specific project and shall incorporate the electrical and mechanical characteristics specified in the proposal and plans.</w:t>
      </w:r>
      <w:r>
        <w:rPr>
          <w:rFonts w:eastAsia="Times New Roman" w:cs="Times New Roman" w:ascii="Times New Roman" w:hAnsi="Times New Roman"/>
          <w:bCs/>
          <w:iCs/>
        </w:rPr>
        <w:t xml:space="preserve"> </w:t>
      </w:r>
      <w:r>
        <w:rPr>
          <w:rFonts w:eastAsia="Times New Roman" w:cs="Times New Roman" w:ascii="Times New Roman" w:hAnsi="Times New Roman"/>
          <w:bCs/>
          <w:iCs/>
          <w:szCs w:val="20"/>
        </w:rPr>
        <w:t>Equipment selected and installed by the Contractor shall maintain the interrupting current rating of the existing systems or specified rating whichever is greater.</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3.18 Wire.</w:t>
      </w:r>
      <w:r>
        <w:rPr>
          <w:rFonts w:eastAsia="Times New Roman" w:cs="Times New Roman" w:ascii="Times New Roman" w:hAnsi="Times New Roman"/>
          <w:szCs w:val="20"/>
        </w:rPr>
        <w:t xml:space="preserve"> Wire (in conduit) rated up to 5,000 volts shall be per AC 150/5345-7, Specification for L-824 Underground Electrical Cables for Airport Lighting Circuits. For ratings up to 600 volts, moisture and heat resistant thermoplastic wire conforming to Commercial Item Description A-A-59544A Type THWN-2 shall be used. The wires shall be of the type, size, number of conductors, and voltage shown in the plans or in the propos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ontrol circuits.</w:t>
      </w:r>
      <w:r>
        <w:rPr>
          <w:rFonts w:eastAsia="Times New Roman" w:cs="Times New Roman" w:ascii="Times New Roman" w:hAnsi="Times New Roman"/>
          <w:bCs/>
          <w:szCs w:val="20"/>
        </w:rPr>
        <w:t xml:space="preserve"> Unless otherwise indicated on the plans, wire shall be not less than No. 12 American wire gauge (AWG) and shall be insulated for 600 volts. If telephone control cable is specified, No. 19 AWG telephone cable per ANSI/Insulated Cable Engineers Association (ICEA) S-85-625 specifications shall be us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
          <w:bCs/>
          <w:szCs w:val="20"/>
        </w:rPr>
        <w:t>b. Power circui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600 volts maximum – Wire shall be No. 6 AWG or larger and insulated for at least 600 vol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2)</w:t>
      </w:r>
      <w:r>
        <w:rPr>
          <w:rFonts w:eastAsia="Times New Roman" w:cs="Times New Roman" w:ascii="Times New Roman" w:hAnsi="Times New Roman"/>
          <w:bCs/>
          <w:szCs w:val="20"/>
        </w:rPr>
        <w:t xml:space="preserve"> 3,000 volts maximum – Wire shall be No. 6 AWG or larger and insulated for at least 3,000 vol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ind w:firstLine="720"/>
        <w:rPr/>
      </w:pPr>
      <w:r>
        <w:rPr>
          <w:rFonts w:eastAsia="Times New Roman" w:cs="Times New Roman" w:ascii="Times New Roman" w:hAnsi="Times New Roman"/>
          <w:b/>
          <w:bCs/>
          <w:szCs w:val="20"/>
        </w:rPr>
        <w:t>(3)</w:t>
      </w:r>
      <w:r>
        <w:rPr>
          <w:rFonts w:eastAsia="Times New Roman" w:cs="Times New Roman" w:ascii="Times New Roman" w:hAnsi="Times New Roman"/>
          <w:bCs/>
          <w:szCs w:val="20"/>
        </w:rPr>
        <w:t xml:space="preserve"> Over 3,000 volts-Wire shall be No. 6 AWG or larger and insulated for at least the circuit voltag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pPr>
      <w:r>
        <w:rPr>
          <w:rFonts w:eastAsia="Times New Roman" w:cs="Times New Roman" w:ascii="Times New Roman" w:hAnsi="Times New Roman"/>
          <w:b/>
          <w:bCs/>
          <w:iCs/>
          <w:szCs w:val="20"/>
        </w:rPr>
        <w:t>109-3.19 Short circuit / coordination / device evaluation / arc flash analysis.</w:t>
      </w:r>
      <w:r>
        <w:rPr>
          <w:rFonts w:eastAsia="Times New Roman" w:cs="Times New Roman" w:ascii="Times New Roman" w:hAnsi="Times New Roman"/>
          <w:bCs/>
          <w:iCs/>
          <w:szCs w:val="20"/>
        </w:rPr>
        <w:t xml:space="preserve">  The Contractor shall, based upon the equipment provided, include as a part of the submittal process the electrical system “Short Circuit / Coordination / Device evaluation / Arc Flash Analysis”.  The analysis shall be performed by the equipment manufacturer and submitted in a written report.  The analysis shall be signed and sealed by a registered professional Engineer from the state in which the project is located.  The analysis shall comply with NFPA-70E and IEEE 1584.</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iCs/>
          <w:szCs w:val="20"/>
        </w:rPr>
      </w:pPr>
      <w:r>
        <w:rPr>
          <w:rFonts w:eastAsia="Times New Roman" w:cs="Times New Roman" w:ascii="Times New Roman" w:hAnsi="Times New Roman"/>
          <w:bCs/>
          <w:iCs/>
          <w:szCs w:val="20"/>
        </w:rPr>
        <w:t xml:space="preserve">The analysis will include: one line diagrams, short circuit analysis, coordination analysis, equipment evaluation, arc flash analysis and arc flash labels containing at a minimum, equipment name, voltage/current rating, available incident energy and flash protection boundary.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60" w:after="60"/>
        <w:rPr>
          <w:rFonts w:ascii="Times New Roman" w:hAnsi="Times New Roman" w:eastAsia="Times New Roman" w:cs="Times New Roman"/>
          <w:bCs/>
          <w:szCs w:val="20"/>
        </w:rPr>
      </w:pPr>
      <w:r>
        <w:rPr>
          <w:rFonts w:eastAsia="Times New Roman" w:cs="Times New Roman" w:ascii="Times New Roman" w:hAnsi="Times New Roman"/>
          <w:bCs/>
          <w:iCs/>
          <w:szCs w:val="20"/>
        </w:rPr>
        <w:t>The selected firms field service Engineer shall perform data gathering for analysis completion and device settings, perform device setting as recommended by the analysis and will furnish and install the arc flash labels.  The components worst case incident energy will be considered the available arc flash energy at that specific point in the system.  Submit three written copies and one electronic copy of the repor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OF VAULT AND PREFABRICATED METAL HOUS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4.1 General. </w:t>
      </w:r>
      <w:r>
        <w:rPr>
          <w:rFonts w:eastAsia="Times New Roman" w:cs="Times New Roman" w:ascii="Times New Roman" w:hAnsi="Times New Roman"/>
          <w:szCs w:val="20"/>
        </w:rPr>
        <w:t>The Contractor shall construct the transformer vault or prefabricated metal housing at the location indicated in the plans. Vault construction shall be reinforced concrete, concrete masonry, or brick wall as specified. The metal housing shall be prefabricated equipment enclosure to be supplied in the size specified. The mounting pad or floor details, installation methods, and equipment placement are shown in the plans. Precast concrete structures shall be furnished by a plant meeting National Precast Concrete Association Plant Certification Program or another engineer approved third party certification program.</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clear, grade, and seed the area around the vault or metal housing for a minimum distance of 10 feet (3 m) on all sides. The slope shall be not less than 1/2 inch per foot (12 mm per 0.3 m) away from the vault or metal housing in all direction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szCs w:val="20"/>
        </w:rPr>
        <w:t xml:space="preserve">The vault shall provide adequate protection against weather elements, including rain, wind-driven dust, snow, ice and excessive heat. The vault shall have sufficient filtered ventilation, to assure that the interior room temperatures and conditions do not exceed the recommended limits of the electrical equipment to be installed in the vault. The Contractor is responsible for contacting the manufacturer of the equipment to be installed to obtain environmental limitations of the equipment to be installed.  </w:t>
      </w:r>
      <w:r>
        <w:rPr>
          <w:rFonts w:eastAsia="Times New Roman" w:cs="Times New Roman" w:ascii="Times New Roman" w:hAnsi="Times New Roman"/>
          <w:b/>
          <w:szCs w:val="20"/>
        </w:rPr>
        <w:t>[   </w:t>
      </w:r>
      <w:r>
        <w:rPr>
          <w:rFonts w:eastAsia="Times New Roman" w:cs="Courier New" w:ascii="Courier New" w:hAnsi="Courier New"/>
        </w:rPr>
        <w:t>Refer to the electrical vault detail plan sheets for construction requirements.  The prefabricated building shall include roof, walls and floor in accordance with the details and these specification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lectrical vault shall provide reasonable protection of the equipment that it is intended to house. Because most of the equipment located in the vault is likely housed in NEMA 1 enclosures, the vault itself shall be designed to provide sufficient protection against weather element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ssure that the vault that is to be supplied has sufficient environmental controls to provide adequate ventilation to maintain temperatures within operational requirements of the equipment to be installed. In addition, make sure that vault has sufficient seals and/or filters on doors and other openings to assure that wind-driven dust does not affect the operation of equipment.</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9-4.2 Foundation and wal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Reinforced concrete construction.</w:t>
      </w:r>
      <w:r>
        <w:rPr>
          <w:rFonts w:eastAsia="Times New Roman" w:cs="Times New Roman" w:ascii="Times New Roman" w:hAnsi="Times New Roman"/>
          <w:bCs/>
          <w:szCs w:val="20"/>
        </w:rPr>
        <w:t xml:space="preserve"> The Contractor shall construct the foundation and walls per the details shown in the plans. Unless otherwise specified, internal ties shall be of the mechanical type so that when the forms are removed the ends of the ties shall be at least one inch (25 mm) beneath the concrete surface; the holes shall be plugged and finished to prevent discoloration. Reinforcing steel shall be placed, as shown in the drawings, and secured in position to prevent displacement during the concrete place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external surfaces of the concrete shall be thoroughly worked during the placing operation to force all coarse aggregate from the surface. Thoroughly work the mortar against the forms to produce a smooth finish free from air pockets and honeycomb.</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The surface film of all pointed surfaces shall be removed before setting occurs. As soon as the pointing has set sufficiently, the entire surface inside and outside of the vault shall be thoroughly wet with water and rubbed with a No. 16 carborundum stone, or equivalent quality abrasive, bringing the surface to a paste. All form marks and projections shall be removed. The surface produced shall be smooth and dense without pits or irregularities. The materials which have been ground into a paste during the rubbing process shall be spread or brushed uniformly over the entire surface (except the interior surfaces that are to be painted shall have all paste removed by washing before painting) and permitted to reset. Final exterior finish shall be obtained by rubbing with No. 30 carborundum stone, or an equivalent quality abrasive. The surface shall be rubbed until the entire surface is smooth and uniform in colo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Brick and concrete construction.</w:t>
      </w:r>
      <w:r>
        <w:rPr>
          <w:rFonts w:eastAsia="Times New Roman" w:cs="Times New Roman" w:ascii="Times New Roman" w:hAnsi="Times New Roman"/>
          <w:bCs/>
          <w:szCs w:val="20"/>
        </w:rPr>
        <w:t xml:space="preserve"> When this type of construction is specified, the foundation shall be concrete conforming to the details shown in the plans. The outer edge of the foundation at the floor level shall be beveled 1-1/2 inches (38 mm) at 45 degrees. Brick walls shall be 8 inches (200 mm) thick, laid in running bond with every sixth course a header course. Brick shall be laid in cement mortar (one part masonry cement and 3 parts sand) with full mortar bed and shoved joints. All joints shall be completely filled with mortar, and facing brick shall be back-parged with mortar as work progresses. All joints shall be 3/8 inch (9 mm) thick, exterior joints tooled concave, and interior joints struck flush. Both interior and exterior brick surfaces shall be cleaned and nail holes, cracks and other defects filled with mortar. When specified, a nonfading mineral pigment mortar coloring shall be added to the mortar. Steel reinforcing bars, 3/8 inch (9 mm) in diameter and 12 inches (300 mm) long, shall be set vertically in the center of the brick wall on not more than 2 feet (60 cm) centers to project 2-1/2 inches (60 mm) into the concrete roof slab. Lintels for supporting the brickwork over doors, windows, and louvers shall consist of two 4 </w:t>
      </w:r>
      <w:r>
        <w:rPr>
          <w:rFonts w:eastAsia="Symbol" w:cs="Symbol" w:ascii="Symbol" w:hAnsi="Symbol"/>
          <w:bCs/>
        </w:rPr>
        <w:t></w:t>
      </w:r>
      <w:r>
        <w:rPr>
          <w:rFonts w:eastAsia="Times New Roman" w:cs="Times New Roman" w:ascii="Times New Roman" w:hAnsi="Times New Roman"/>
          <w:bCs/>
          <w:szCs w:val="20"/>
        </w:rPr>
        <w:t xml:space="preserve"> 3 </w:t>
      </w:r>
      <w:r>
        <w:rPr>
          <w:rFonts w:eastAsia="Symbol" w:cs="Symbol" w:ascii="Symbol" w:hAnsi="Symbol"/>
          <w:bCs/>
        </w:rPr>
        <w:t></w:t>
      </w:r>
      <w:r>
        <w:rPr>
          <w:rFonts w:eastAsia="Times New Roman" w:cs="Times New Roman" w:ascii="Times New Roman" w:hAnsi="Times New Roman"/>
          <w:bCs/>
          <w:szCs w:val="20"/>
        </w:rPr>
        <w:t xml:space="preserve"> 3/8 inch (100 </w:t>
      </w:r>
      <w:r>
        <w:rPr>
          <w:rFonts w:eastAsia="Symbol" w:cs="Symbol" w:ascii="Symbol" w:hAnsi="Symbol"/>
          <w:bCs/>
        </w:rPr>
        <w:t></w:t>
      </w:r>
      <w:r>
        <w:rPr>
          <w:rFonts w:eastAsia="Times New Roman" w:cs="Times New Roman" w:ascii="Times New Roman" w:hAnsi="Times New Roman"/>
          <w:bCs/>
          <w:szCs w:val="20"/>
        </w:rPr>
        <w:t xml:space="preserve"> 75 </w:t>
      </w:r>
      <w:r>
        <w:rPr>
          <w:rFonts w:eastAsia="Symbol" w:cs="Symbol" w:ascii="Symbol" w:hAnsi="Symbol"/>
          <w:bCs/>
        </w:rPr>
        <w:t></w:t>
      </w:r>
      <w:r>
        <w:rPr>
          <w:rFonts w:eastAsia="Times New Roman" w:cs="Times New Roman" w:ascii="Times New Roman" w:hAnsi="Times New Roman"/>
          <w:bCs/>
          <w:szCs w:val="20"/>
        </w:rPr>
        <w:t xml:space="preserve"> 9 mm) steel angles. Lintels shall be painted with one coat of corrosion-inhibiting primer before installation, and all exposed parts shall be painted similar to doors and window sash after installation.</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rFonts w:ascii="Times New Roman" w:hAnsi="Times New Roman" w:eastAsia="Times New Roman" w:cs="Times New Roman"/>
          <w:bCs/>
          <w:szCs w:val="20"/>
        </w:rPr>
      </w:pPr>
      <w:r>
        <w:rPr>
          <w:rFonts w:eastAsia="Times New Roman" w:cs="Times New Roman" w:ascii="Times New Roman" w:hAnsi="Times New Roman"/>
          <w:bCs/>
          <w:szCs w:val="20"/>
        </w:rPr>
        <w:t>Window sills may be concrete poured in place or precast concrete as indicated in the plans. All exposed surfaces shall have a rubbed finish as specified under reinforced concrete construction. After completion, all interior and exterior faces of walls shall be scrubbed with a solution of muriatic acid and water in the proportions of not less than one part acid to 10 parts of water. All traces of efflorescence, loose mortar, and mortar stain shall be removed, and the walls washed down with clear wate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Concrete masonry construction.</w:t>
      </w:r>
      <w:r>
        <w:rPr>
          <w:rFonts w:eastAsia="Times New Roman" w:cs="Times New Roman" w:ascii="Times New Roman" w:hAnsi="Times New Roman"/>
          <w:bCs/>
          <w:szCs w:val="20"/>
        </w:rPr>
        <w:t xml:space="preserve"> When this type of construction is specified, the foundation shall be concrete conforming to the details shown in the plans. The concrete masonry units shall be standard sizes and shapes and shall conform to ASTM C90 and shall include the closures, jambs, and other shapes required by the construction as shown in the plans. Standard construction practice shall be followed for this type of work including mortar, joints, reinforcing steel for extensions into roof slab, etc. Plaster for interior walls, if specified, shall be Portland cement plaster.</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3 Roof.</w:t>
      </w:r>
      <w:r>
        <w:rPr>
          <w:rFonts w:eastAsia="Times New Roman" w:cs="Times New Roman" w:ascii="Times New Roman" w:hAnsi="Times New Roman"/>
          <w:szCs w:val="20"/>
        </w:rPr>
        <w:t xml:space="preserve"> The roof shall be reinforced concrete as shown in the plans. Reinforcing steel shall be placed as shown in the drawing and secured in position to prevent displacement during the pouring of the concrete. The concrete shall be poured monolithically and shall be free of honeycombs and voids. The surface shall have a steel-troweled finish and shall be sloped as shown in the drawing. The underside of the roof slab shall be finished in the same manner as specified for walls.</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One brush or mop coat of hot asphalt roof coating shall be applied to the top surface of the roof slab. The asphalt material shall be heated to within the range specified by the manufacturer and immediately applied to the roof. The finished coat shall be continuous over the roof surface and free from holidays and blisters. Smears and dribbles of asphalt on the roof edges and building walls shall be removed.</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4 Floor.</w:t>
      </w:r>
      <w:r>
        <w:rPr>
          <w:rFonts w:eastAsia="Times New Roman" w:cs="Times New Roman" w:ascii="Times New Roman" w:hAnsi="Times New Roman"/>
          <w:szCs w:val="20"/>
        </w:rPr>
        <w:t xml:space="preserve"> Construct building foundation in accordance with the details shown in the plans.  The floor shall be reinforced concrete as shown in the drawings. When present, all sod, roots, refuse, and other perishable material shall be removed from the area under the floor to a depth of 8 inches (200 mm), unless a greater depth is specified in the invitation for bids. This area shall be backfilled with materials consisting of sand, cinders, gravel, or stone. Fill shall be placed in layers not to exceed 4 inches (100 mm) and shall be thoroughly compacted by tamping or rolling. A layer of building paper shall be placed over the fill prior to placing concrete. The floor surfaces shall have a steel-troweled finish. The floor shall be level unless a drain is specified, in which case the floor shall be pitched 1/4 inch (6 mm) per foot downward toward the drain. A 1/4-inch (6-mm) asphalt felt expansion joint shall be placed between floor and foundation walls. The floor shall be poured monolithically and shall be free of honeycombs and void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5 Floor drain.</w:t>
      </w:r>
      <w:r>
        <w:rPr>
          <w:rFonts w:eastAsia="Times New Roman" w:cs="Times New Roman" w:ascii="Times New Roman" w:hAnsi="Times New Roman"/>
          <w:szCs w:val="20"/>
        </w:rPr>
        <w:t xml:space="preserve"> If shown in the plans, a floor drain and dry well shall be installed in the center of the floor of the equipment room. The dry well shall be excavated 4 × 4 feet (1.2 × 1.2 m) square and to a depth of 4 feet (1.2 m) below the finished floor elevation and shall be backfilled to the elevation of the underside of the floor with gravel - which shall all pass a 2-inch (50 mm) mesh sieve and shall all be retained on a 1/4-inch (6.3 mm) mesh sieve. The gravel backfill shall be placed in 6 inch (150 mm) maximum layers, and the entire surface of each layer shall be tamped either with a mechanical tamper or with a hand tamper weighing not less than 25 pounds (11 kg) and having a face area of not more than 36 square inches (232 square cm) nor less than 16 square inches (103 square cm). The drain inlet shall be set flush in the concrete floor. The drain shall have a clear opening of not less than 8 inches (200 mm) in diameter.</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4.6 Conduits in floor and foundation. </w:t>
      </w:r>
      <w:r>
        <w:rPr>
          <w:rFonts w:eastAsia="Times New Roman" w:cs="Times New Roman" w:ascii="Times New Roman" w:hAnsi="Times New Roman"/>
          <w:szCs w:val="20"/>
        </w:rPr>
        <w:t>Conduits shall be installed in the floor and through the foundation walls per the details shown in the plans. All underground conduit shall be painted with an asphalt compound. Conduit shall be installed with a coupling or metal conduit adapter flush with the top of the floor. All incoming conduit shall be closed with a pipe plug to prevent the entrance of foreign material during construction. Space conduit entrances shall be left clos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 xml:space="preserve">109-4.7 Doors. </w:t>
      </w:r>
      <w:r>
        <w:rPr>
          <w:rFonts w:eastAsia="Times New Roman" w:cs="Times New Roman" w:ascii="Times New Roman" w:hAnsi="Times New Roman"/>
          <w:szCs w:val="20"/>
        </w:rPr>
        <w:t>Doors shall be metal-clad fireproof Class A (three (3) hour rated) doors conforming to requirements of the National Electrical Code (NEC) and local electrical codes.  Panic bar exit hardware shall be installed per NEC requirements.  Refer to the new electrical vault detail plan sheets for construction requirement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4.8 Painting. </w:t>
      </w:r>
      <w:r>
        <w:rPr>
          <w:rFonts w:eastAsia="Times New Roman" w:cs="Times New Roman" w:ascii="Times New Roman" w:hAnsi="Times New Roman"/>
          <w:szCs w:val="20"/>
        </w:rPr>
        <w:t>The floor, ceiling, and inside walls of concrete construction shall first be given a hardening treatment, after which the Contractor shall apply two coats of paint as specified below, except that interior face brick walls need not be painted. The hardening treatment shall consist of applying two coats of either a commercial floor hardener or a solution made by dissolving 2 pounds (0.9 kg) of magnesium fluorosilicate or zinc sulfate crystals in one gallon (liter) of water. Each coat shall be allowed to dry at least 48 hours before the next application. After the second treating coat has dried, the surfaces shall be brushed clean of all crystals and thoroughly washed with clear water. Paint for walls and ceiling shall be a light gray color approved by the RPR. The floor paint shall be a medium gray color approved by the RPR. Before painting, the surfaces shall be dry and clean. The first coat shall be thinned by adding 2/3-quart (0.63 liters) of spar varnish and 1/3-quart (0.31 liters) of turpentine to each gallon (liter) of paint. The second coat shall be applied without thinning. All doors, lintels, and windows shall be cleaned to remove any rust or foreign material and shall be given one body and one finish coat of white paint. Bare metal surfaces shall be given a prime coat of corrosion-inhibiting primer prior to the body and finish coat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4.9 Lights and switches.</w:t>
      </w:r>
      <w:r>
        <w:rPr>
          <w:rFonts w:eastAsia="Times New Roman" w:cs="Times New Roman" w:ascii="Times New Roman" w:hAnsi="Times New Roman"/>
          <w:szCs w:val="20"/>
        </w:rPr>
        <w:t xml:space="preserve"> The Contractor shall furnish and install a minimum of two duplex convenience outlets in the vault room. Where a control room is specified, at least two duplex outlets shall be install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INSTALLATION OF EQUIPMENT IN VAULT OR PREFABRICATED METAL HOUSING</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5.1 General.</w:t>
      </w:r>
      <w:r>
        <w:rPr>
          <w:rFonts w:eastAsia="Times New Roman" w:cs="Times New Roman" w:ascii="Times New Roman" w:hAnsi="Times New Roman"/>
          <w:szCs w:val="20"/>
        </w:rPr>
        <w:t xml:space="preserve"> The Contractor shall furnish, install, and connect all equipment, equipment accessories, conduit, cables, wires, buses, grounds, and support necessary to ensure a complete and operable electrical distribution center for the airport lighting system as specified herein and shown in the plans. When specified, an emergency power supply and transfer switch shall be provided and install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equipment installation and mounting shall comply with the requirements of the National Electrical Code and local code agency having jurisdiction. All electrical work shall comply with the NEC and local code agency having jurisdiction including the separation of under 600V work from 5,000V work.”</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5.2 Power supply equipment. </w:t>
      </w:r>
      <w:r>
        <w:rPr>
          <w:rFonts w:eastAsia="Times New Roman" w:cs="Times New Roman" w:ascii="Times New Roman" w:hAnsi="Times New Roman"/>
          <w:szCs w:val="20"/>
        </w:rPr>
        <w:t>Transformers, regulators, booster transformers, and other power supply equipment items shall be furnished and installed at the location shown in the plans or as directed by the RPR. The power supply equipment shall be set on steel “H” sections, “I” beams, channels, or concrete blocks to provide a minimum space of 1-1/2 inch (38 mm) between the equipment and the floor. The equipment shall be placed so as not to obstruct the oil-sampling plugs of the oil-filled units; and name-plates shall, so far as possible, not be obscur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f specified in the plans and specifications, equipment for an alternate power source or an emergency power generator shall be furnished and installed. The alternate power supply installation shall include all equipment, accessories, an automatic changeover switch, and all necessary wiring and connections. The emergency power generator set shall be the size and type specified.</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b/>
          <w:szCs w:val="20"/>
        </w:rPr>
        <w:t>109-5.3 Switchgear and panels.</w:t>
      </w:r>
      <w:r>
        <w:rPr>
          <w:rFonts w:eastAsia="Times New Roman" w:cs="Times New Roman" w:ascii="Times New Roman" w:hAnsi="Times New Roman"/>
          <w:szCs w:val="20"/>
        </w:rPr>
        <w:t xml:space="preserve"> Oil switches, fused cutouts, relays, transfer switches, panels, panel boards, and other similar items shall be furnished and installed at the location shown in the plans or as directed by the RPR. Wall or ceiling mounted items shall be attached to the wall or ceiling with galvanized bolts of not less than 3/8-inch (9 mm) diameter engaging metal expansion shields or anchors in masonry or concrete vault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5.4 Duct and conduit.</w:t>
      </w:r>
      <w:r>
        <w:rPr>
          <w:rFonts w:eastAsia="Times New Roman" w:cs="Times New Roman" w:ascii="Times New Roman" w:hAnsi="Times New Roman"/>
          <w:szCs w:val="20"/>
        </w:rPr>
        <w:t xml:space="preserve"> The Contractor shall furnish and install square-type exposed metallic ducts with hinged covers for the control circuits in the vault. These shall be mounted along the walls behind all floor-mounted equipment and immediately below all wall-mounted equipment. The hinged covers shall be placed to open from the front side with the hinges at the front bottom.</w:t>
      </w:r>
    </w:p>
    <w:p>
      <w:pPr>
        <w:pStyle w:val="Normal"/>
        <w:tabs>
          <w:tab w:val="left" w:pos="720" w:leader="none"/>
          <w:tab w:val="left" w:pos="1440" w:leader="none"/>
          <w:tab w:val="left" w:pos="2160"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all brackets for square ducts shall be installed at all joints 2 feet (60 cm) or more apart with intermediate brackets as specified. Conduit shall be used between square ducts and equipment or between different items of equipment when the equipment is designed for conduit connection. When the equipment is not designed for conduit connection, conductors shall enter the square-type control duct through insulating bushings in the duct or on the conduit risers.</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5.5 Wiring and connections. </w:t>
      </w:r>
      <w:r>
        <w:rPr>
          <w:rFonts w:eastAsia="Times New Roman" w:cs="Times New Roman" w:ascii="Times New Roman" w:hAnsi="Times New Roman"/>
          <w:szCs w:val="20"/>
        </w:rPr>
        <w:t>The Contractor shall make all necessary electrical connections in the vault per the wiring diagrams furnished and as directed by the RPR. In wiring to the terminal blocks, the Contractor shall leave sufficient extra length on each control lead to make future changes in connections at the terminal block. This shall be accomplished by running each control lead the longest way around the box to the proper terminal. Leads shall be neatly laced in place.</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5.6 Marking and labeling.</w:t>
      </w:r>
      <w:r>
        <w:rPr>
          <w:rFonts w:eastAsia="Times New Roman" w:cs="Times New Roman" w:ascii="Times New Roman" w:hAnsi="Times New Roman"/>
          <w:szCs w:val="20"/>
        </w:rPr>
        <w:t xml:space="preserve"> All equipment, control wires, terminal blocks, etc., shall be tagged, marked, or labeled as specified below:</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Wire identification.</w:t>
      </w:r>
      <w:r>
        <w:rPr>
          <w:rFonts w:eastAsia="Times New Roman" w:cs="Times New Roman" w:ascii="Times New Roman" w:hAnsi="Times New Roman"/>
          <w:bCs/>
          <w:szCs w:val="20"/>
        </w:rPr>
        <w:t xml:space="preserve"> The Contractor shall furnish and install self-sticking wire labels or identifying tags on all control wires at the point where they connect to the control equipment or to the terminal blocks. Wire labels, if used, shall be of the self-sticking preprinted type and of the manufacturer’s recommended size for the wire involved. Identification -markings designated in the plans shall be followed. Tags, if used, shall be of fiber not less than 3/4 inch (19 mm) in diameter and not less than 1/32 inch (1 mm) thick. Identification markings designated in the plans shall be stamped on tags by means of small tool dies. Each tag shall be securely tied to the proper wire by a nonmetallic cor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 Labels.</w:t>
      </w:r>
      <w:r>
        <w:rPr>
          <w:rFonts w:eastAsia="Times New Roman" w:cs="Times New Roman" w:ascii="Times New Roman" w:hAnsi="Times New Roman"/>
          <w:bCs/>
          <w:szCs w:val="20"/>
        </w:rPr>
        <w:t xml:space="preserve"> The Contractor shall stencil identifying labels on the cases of regulators, breakers, and distribution and control relay cases with white oil paint as designated by the RPR. The letters and numerals shall be not less than one inch (25 mm) in height and shall be of proportionate width. The Contractor shall also mark the correct circuit designations per the wiring diagram on the terminal marking strips, which are a part of each terminal block.</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6.1</w:t>
      </w:r>
      <w:r>
        <w:rPr>
          <w:rFonts w:eastAsia="Times New Roman" w:cs="Times New Roman" w:ascii="Times New Roman" w:hAnsi="Times New Roman"/>
          <w:szCs w:val="20"/>
        </w:rPr>
        <w:t xml:space="preserve"> The quantity of vaults to be paid for under this item shall consist of the number of vaults constructed in place and accepted as a complete un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6.2 </w:t>
      </w:r>
      <w:r>
        <w:rPr>
          <w:rFonts w:eastAsia="Times New Roman" w:cs="Times New Roman" w:ascii="Times New Roman" w:hAnsi="Times New Roman"/>
          <w:szCs w:val="20"/>
        </w:rPr>
        <w:t>The quantity of prefabricated metal housings to be paid for under this item shall consist of the number of housings constructed in place and accepted as a complete uni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 xml:space="preserve">109-6.3 </w:t>
      </w:r>
      <w:r>
        <w:rPr>
          <w:rFonts w:eastAsia="Times New Roman" w:cs="Times New Roman" w:ascii="Times New Roman" w:hAnsi="Times New Roman"/>
          <w:szCs w:val="20"/>
        </w:rPr>
        <w:t>The quantity of equipment to be paid for under this item shall consist of all equipment installed, connected and accepted as a complete unit ready for operation within an existing vault or prefabricated metal housing.</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uppressAutoHyphens w:val="true"/>
        <w:spacing w:lineRule="auto" w:line="240" w:before="120" w:after="120"/>
        <w:rPr/>
      </w:pPr>
      <w:r>
        <w:rPr>
          <w:rFonts w:eastAsia="Times New Roman" w:cs="Times New Roman" w:ascii="Times New Roman" w:hAnsi="Times New Roman"/>
          <w:b/>
          <w:szCs w:val="20"/>
        </w:rPr>
        <w:t>109-7.1</w:t>
      </w:r>
      <w:r>
        <w:rPr>
          <w:rFonts w:eastAsia="Times New Roman" w:cs="Times New Roman" w:ascii="Times New Roman" w:hAnsi="Times New Roman"/>
          <w:szCs w:val="20"/>
        </w:rPr>
        <w:t xml:space="preserve"> Payment will be made at the contract unit price for each completed and accepted vault or prefabricated metal housing equipment installation. This price shall be full compensation for furnishing all materials and for all preparation, assembly, and installation of these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9-7.1</w:t>
        <w:tab/>
        <w:t>Construction of Airport Transformer Vault in Place - per uni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9-7.2</w:t>
        <w:tab/>
        <w:t>Installation of Airport Transformer Vault Equipment in Place - per unit</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09-7.3</w:t>
        <w:tab/>
        <w:t xml:space="preserve">Construction of </w:t>
      </w:r>
      <w:r>
        <w:rPr>
          <w:rFonts w:eastAsia="Times New Roman" w:cs="Times New Roman" w:ascii="Times New Roman" w:hAnsi="Times New Roman"/>
          <w:b/>
          <w:szCs w:val="20"/>
        </w:rPr>
        <w:t>[   </w:t>
      </w:r>
      <w:r>
        <w:rPr>
          <w:rFonts w:eastAsia="Times New Roman" w:cs="Courier New" w:ascii="Courier New" w:hAnsi="Courier New"/>
        </w:rPr>
        <w:t>Prefabricated Metal Hous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Prefabricated Concrete Build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and Foundation in Place - per uni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L-109-7.4</w:t>
        <w:tab/>
        <w:t>Installation of Equipment with in existing vault or prefabricated metal housing in Place - per uni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3</w:t>
        <w:tab/>
        <w:t>Specification for L-821, Panels for Remote Control of Airport Light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w:t>
        <w:tab/>
        <w:t>Circuit Selector Switch</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7</w:t>
        <w:tab/>
        <w:t>Specification for L-824 Underground Electrical Cable for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0</w:t>
        <w:tab/>
        <w:t>Specification for Constant Current Regulators and Regulator Moni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13</w:t>
        <w:tab/>
        <w:t>Specification for L-841 Auxiliary Relay Cabinet Assembly for Pilot Control of Airport Lighting Circu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49</w:t>
        <w:tab/>
        <w:t>Specification L-854, Radio Control Equip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merican National Standards Institute / Insulated Cable Engineers Association (ANSI/ICEA)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NSI/ICEA S-85-625</w:t>
        <w:tab/>
        <w:t>Standard for Telecommunications Cable Aircore, Polyolefin Insulated, Copper Conductor Technical Requiremen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615</w:t>
        <w:tab/>
        <w:t>Standard Specification for Deformed and Plain Carbon-Steel Bars for Concrete Reinforcemen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62</w:t>
        <w:tab/>
        <w:t>Standard Specification for Building Brick (Solid Masonry Units Made from Clay or Shal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90</w:t>
        <w:tab/>
        <w:t>Standard Specification for Loadbearing Concrete Masonry Unit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823</w:t>
        <w:tab/>
        <w:t>Standard Specification for Asphalt Roof Coatings, Asbestos Containing</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479</w:t>
        <w:tab/>
        <w:t>Standard Specification for Asphalt Roof Coatings – Asbestos-Fre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mmercial Item Description (CID)</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A 59544</w:t>
        <w:tab/>
        <w:t>Cable and Wire, Electrical (Power, Fixed Installation)</w:t>
        <w:br/>
        <w:t>Institute of Electrical and Electronic Engineers (IEE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EEE 1584</w:t>
        <w:tab/>
        <w:t>Guide for Performing Arc-Flash Hazard Calculation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Master Painter’s Institute (MP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PI Reference #9</w:t>
        <w:tab/>
        <w:t>Alkyd, Exterior, Gloss (MPI Gloss Level 6)</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writers Laboratories (U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w:t>
        <w:tab/>
        <w:t>Electrical Rigid Metal Conduit – Stee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514B</w:t>
        <w:tab/>
        <w:t>Conduit, Tubing, and Cable Fittings</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UL Standard 514C</w:t>
      </w:r>
      <w:r>
        <w:rPr>
          <w:rFonts w:eastAsia="Times New Roman" w:cs="Times New Roman" w:ascii="Times New Roman" w:hAnsi="Times New Roman"/>
          <w:bCs/>
          <w:szCs w:val="20"/>
        </w:rPr>
        <w:t xml:space="preserve"> </w:t>
        <w:tab/>
        <w:t>Nonmetallic</w:t>
      </w:r>
      <w:r>
        <w:rPr>
          <w:rFonts w:eastAsia="Times New Roman" w:cs="Times New Roman" w:ascii="Times New Roman" w:hAnsi="Times New Roman"/>
          <w:szCs w:val="20"/>
        </w:rPr>
        <w:t xml:space="preserve"> Outlet Boxes, Flush-Device Boxes, and Cov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 xml:space="preserve">UL Standard 651 </w:t>
        <w:tab/>
        <w:t>Schedule 40, 80, Type EB and A Rigid PVC Conduit and Fitting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A</w:t>
        <w:tab/>
        <w:t>Type EB and A Rigid PVC Conduit and HDPE Condui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E</w:t>
        <w:tab/>
        <w:t>Standard for Electrical Safety in the Workplac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80</w:t>
        <w:tab/>
        <w:t>Standard for the Installation of Lightning Protection System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09</w:t>
      </w:r>
    </w:p>
    <w:p>
      <w:pPr>
        <w:pStyle w:val="Normal"/>
        <w:suppressLineNumbers/>
        <w:spacing w:lineRule="auto" w:line="240" w:before="0" w:after="0"/>
        <w:rPr>
          <w:rFonts w:ascii="Times New Roman" w:hAnsi="Times New Roman" w:eastAsia="Times New Roman" w:cs="Times New Roman"/>
          <w:b/>
          <w:b/>
          <w:bCs/>
          <w:caps/>
          <w:sz w:val="16"/>
          <w:szCs w:val="20"/>
        </w:rPr>
      </w:pPr>
      <w:r>
        <w:rPr>
          <w:rFonts w:eastAsia="Times New Roman" w:cs="Times New Roman" w:ascii="Times New Roman" w:hAnsi="Times New Roman"/>
          <w:b/>
          <w:bCs/>
          <w:caps/>
          <w:sz w:val="16"/>
          <w:szCs w:val="20"/>
        </w:rPr>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Cs/>
          <w:sz w:val="16"/>
          <w:szCs w:val="20"/>
        </w:rPr>
      </w:pPr>
      <w:r>
        <w:rPr>
          <w:rFonts w:eastAsia="Times New Roman" w:cs="Times New Roman" w:ascii="Times New Roman" w:hAnsi="Times New Roman"/>
          <w:bCs/>
          <w:sz w:val="16"/>
          <w:szCs w:val="20"/>
        </w:rPr>
      </w:r>
    </w:p>
    <w:p>
      <w:pPr>
        <w:pStyle w:val="Heading2"/>
        <w:ind w:left="72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End"/>
        <w:pBdr>
          <w:top w:val="nil"/>
          <w:left w:val="nil"/>
          <w:bottom w:val="nil"/>
          <w:right w:val="nil"/>
        </w:pBdr>
        <w:spacing w:before="840" w:after="120"/>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12 19–</w:t>
    </w:r>
    <w:r>
      <w:rPr/>
      <w:fldChar w:fldCharType="begin"/>
    </w:r>
    <w:r>
      <w:rPr/>
      <w:instrText xml:space="preserve"> PAGE </w:instrText>
    </w:r>
    <w:r>
      <w:rPr/>
      <w:fldChar w:fldCharType="separate"/>
    </w:r>
    <w:r>
      <w:rPr/>
      <w:t>2</w:t>
    </w:r>
    <w:r>
      <w:rPr/>
      <w:fldChar w:fldCharType="end"/>
    </w:r>
  </w:p>
  <w:p>
    <w:pPr>
      <w:pStyle w:val="Footer"/>
      <w:rPr/>
    </w:pPr>
    <w:r>
      <w:rPr/>
      <w:t>Rev. 02/2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26 12 19–</w:t>
    </w:r>
    <w:r>
      <w:rPr/>
      <w:fldChar w:fldCharType="begin"/>
    </w:r>
    <w:r>
      <w:rPr/>
      <w:instrText xml:space="preserve"> PAGE </w:instrText>
    </w:r>
    <w:r>
      <w:rPr/>
      <w:fldChar w:fldCharType="separate"/>
    </w:r>
    <w:r>
      <w:rPr/>
      <w:t>12</w:t>
    </w:r>
    <w:r>
      <w:rPr/>
      <w:fldChar w:fldCharType="end"/>
    </w:r>
  </w:p>
  <w:p>
    <w:pPr>
      <w:pStyle w:val="Footer"/>
      <w:rPr/>
    </w:pPr>
    <w:r>
      <w:rPr/>
      <w:t>Rev. 02/2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19 - Airport Transformer Vault and Vault Equipment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12 19 - Airport Transformer Vault and Vault Equipmen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Cs/>
      <w:caps/>
      <w:spacing w:val="24"/>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8:00Z</dcterms:created>
  <dc:creator>FAA</dc:creator>
  <dc:description/>
  <cp:keywords/>
  <dc:language>en-US</dc:language>
  <cp:lastModifiedBy>Gill, Tracy</cp:lastModifiedBy>
  <dcterms:modified xsi:type="dcterms:W3CDTF">2020-03-19T23:32:00Z</dcterms:modified>
  <cp:revision>36</cp:revision>
  <dc:subject>Division 16 - Electrical</dc:subject>
  <dc:title>Section 16377 - Airport Transformer Vault and Vault Equipmen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2-276</vt:lpwstr>
  </property>
  <property fmtid="{D5CDD505-2E9C-101B-9397-08002B2CF9AE}" pid="5" name="_dlc_DocIdItemGuid">
    <vt:lpwstr>b6ac5f2e-509a-4ba0-ba41-43eebe8ee848</vt:lpwstr>
  </property>
  <property fmtid="{D5CDD505-2E9C-101B-9397-08002B2CF9AE}" pid="6" name="_dlc_DocIdUrl">
    <vt:lpwstr>http://collab.portseattle.org/sites/ENDESIGN/MechElec/_layouts/DocIdRedir.aspx?ID=SKUMWAZ4QNCS-12-276, SKUMWAZ4QNCS-12-276</vt:lpwstr>
  </property>
</Properties>
</file>