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720" w:hanging="0"/>
        <w:rPr/>
      </w:pPr>
      <w:bookmarkStart w:id="0" w:name="OLE_LINK1"/>
      <w:bookmarkEnd w:id="0"/>
      <w:r>
        <w:rPr/>
        <w:t>Project Title</w:t>
      </w:r>
    </w:p>
    <w:p>
      <w:pPr>
        <w:pStyle w:val="Heading2"/>
        <w:ind w:left="720" w:hanging="0"/>
        <w:rPr/>
      </w:pPr>
      <w:r>
        <w:rPr/>
        <w:t>Table of Contents</w:t>
      </w:r>
    </w:p>
    <w:p>
      <w:pPr>
        <w:pStyle w:val="Heading3"/>
        <w:ind w:left="720" w:hanging="0"/>
        <w:rPr/>
      </w:pPr>
      <w:r>
        <w:rPr/>
        <w:t>[Volume 1]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0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BIDDING REQUIREMENTS, CONTRACT FORMS AND CONDITIONS OF THE CONTRACT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DOCUMENT TITLE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0 10 00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dvertisement for Bids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0 20 00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structions to Bidders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0 41 00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id Form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0 43 70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 xml:space="preserve">Subcontractor Work Listing 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mall Works - Delete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0 52 00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greement Forms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0 60 00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onds and Certificates Forms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0 70 00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eneral Conditions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elete if FAA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 this is an FAA project, use the FAA General Provisions instead of the POS General Conditions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0 70 00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General Provisions -USDOT/FAA Advisory Circular No. 150/5370-10G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ection 10 </w:t>
              <w:tab/>
              <w:t>Definition of Term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ection 20 </w:t>
              <w:tab/>
              <w:t>Proposal Requirements and Condition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ection 30 </w:t>
              <w:tab/>
              <w:t>Award and Execution of Contrac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ection 40 </w:t>
              <w:tab/>
              <w:t>Scope of Work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ection 50 </w:t>
              <w:tab/>
              <w:t>Control of Work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Section 60 </w:t>
              <w:tab/>
              <w:t>Control of Material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ection 70 </w:t>
              <w:tab/>
              <w:t>Legal Regulations and Responsibility to Public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ection 80 </w:t>
              <w:tab/>
              <w:t>Execution and Progress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</w:rPr>
              <w:t xml:space="preserve">Section 90 </w:t>
              <w:tab/>
              <w:t>Measurement and Payment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AA Only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0 80 00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pplementary Conditions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elete if FAA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f this is an FAA project, use the FAA Special Provisions instead of the POS Supplementary Conditions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0 80 00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FAA Special Provisions  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AA Only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0 80 01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AA Contract Provisions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AA Only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0 83 00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ivil Rights, Title VI, and Non-Discrimination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0 83 50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Training and Apprenticeship Program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mall Works - Delete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0 89 00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omen and Minority Business Enterprise Inclusion Plan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mall Works - Delete</w:t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1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GENERAL REQUIREMENTS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1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ummary of Work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12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roject Labor Agree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14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Airport Personnel Identification/Access Contro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01 14 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eaport Personnel Identification/Access Contro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2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asurement and Payment Procedur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23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lternate Bid Item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25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ubstitution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3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ontractor’s Project Organiz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31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roject Coordin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31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Project Meeting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32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Bar Chart Schedu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32 16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Network Analysis Schedul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32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reconstruction Submitta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33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ubmitta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35 13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Operational Safety on Airports During Construc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35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afety Manage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35 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nvironmental Regulatory Requiremen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45 16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ontractor’s Quality Control Progra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45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esting Laboratory Services (Contractor) (not yet developed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45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Independent Testing and Inspection Service (Owner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01 5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emporary Facilities and Contro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55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Haul Rout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55 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raffic Contro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57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ESC Planning and Execu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57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ollution Prevention, Planning and Execu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58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roject Sign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71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obilization/Demobiliz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01 71 23.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urvey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73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utting and Patching/Removal and Re-Install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74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lean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74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onstruction Waste Manage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77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roject Closeou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77 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ublic Works Project Closeou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78 23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Operations and Maintenance Dat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78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s-Built Redline Drawing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01 78 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Warranties and Bond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78 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onstruction Document Management Syste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79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rain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9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ommission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91 00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ommissioning Activiti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2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EXISTING CONDITIONS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2 32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ubsurface Explor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2 41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ite Demoli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2 41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Removal and Alteration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2 61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Handling Contaminated Soi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2 82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sbestos Abate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2 83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ead Controls in Construction and Demoli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2 84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Light Ballast and Lamp Removal and Manage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2 84 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Removal of PCBs and PCB-Containing Materia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2 84 33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CB Caulking Remova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2 87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ugitive and Silica Dust Control Procedur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3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CONCRETE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3 1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oncrete Form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3 2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oncrete Reinforce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03 3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ast-in-Place Concre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3 3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tructural Portland Cement Concrete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3 35 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Blast-Finished Concre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3 37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hotcre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3 4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recast Concre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3 52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Lightweight Insulating Concre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03 54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Gypsum Floor Underlay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3 63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poxy Morta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3 64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poxy Injected Concrete Pile Restor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4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MASONRY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4 22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oncrete Unit Masonr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5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METALS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5 05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Post-Installed Concrete Ancho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5 05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Weld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5 12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tructural Stee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5 2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teel Jois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5 31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teel Floor and Roof Deck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5 4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old-Formed Metal Fram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5 5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tal Fabrication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5 5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tal Stai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5 52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Steel Pipe Handrails and Railing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5 52 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Glass Railing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5 53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Grating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6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WOOD, PLASTICS and COMPOSITES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6 05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Lumber and Timb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6 1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Rough Carpentr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6 17 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refabricated Wood Truss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6 2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Finish Carpentr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6 4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ustom Cabine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6 42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Plastic Laminate Wall Panels &amp; Metal Tri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7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THERMAL AND MOISTURE PROTECTION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1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Waterproof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14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Fluid-Applied Waterproof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19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lear Water Repellant Coatings/Concrete Wal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2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Roof and Deck Board Insul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26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Underslab Vapor Retard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41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reformed Metal Roof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41 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reformed Metal Fasci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41 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reformed Metal Sandwich Pane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5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ingle Ply Roof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53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Mechanically Attached Elastomeric Sheet Roof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6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Flashing and Sheet Meta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81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ementitious Fireproof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81 16.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ementitious Fireproofing for Steel - STI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84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Firestopp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92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Joint Seal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8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OPENINGS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1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Steel Doors and Fram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11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luminum Doors and Fram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14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Wood Doo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15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Laminated Plastic Doo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3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pecial Doo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3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lastic-Laminate-Faced Access Pane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36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Sectional Overhead Doo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42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Transit Station Door Assembli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51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luminum Window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7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Hardwar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8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Glaz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9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Wall Louv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91 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oor Louv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9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FINISHES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2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Gypsum Boar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20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Lath and Plast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21 16.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Drywall Shaft System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24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xterior Lath and Plaster (Stucco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24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tucc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26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Gypsum Base for Veneer Plast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26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Gypsum Veneer Plast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30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eramic Ti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5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coustical Ceiling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51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Metal Acoustical Ceiling Pane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51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Mineral-Fiber Composition Acoustical Ceiling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54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tal Linear Ceiling System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58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Integrated Ceiling Syste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65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Resilient Floor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65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Resilient Wall Bas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66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Portland Cement Terrazz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66 16.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lastic Matrix Terrazz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09 68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arpet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69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ccess Floor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72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Wall Cover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8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coustical Insul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84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coustical Wall Syste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9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aints and Coating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96 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oating System for Steel Pil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96 4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Intumescent Pain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97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Special Coating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97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pecial Coating - Meta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97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pecial Coating for Portland Cement Plaster/Stucc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10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SPECIALTIES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0 1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iscellaneous Specialti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10 14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Identification Devic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0 14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Specialty Sign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0 14 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raffic Sign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0 21 13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tal Toilet Compartmen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0 26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Wall Guard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0 28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oilet Accessori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0 44 16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ortable Fire Extinguishers and Cabine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0 56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Modular Metal Equipment Rack System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0 86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Inspection Mirro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0 88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ruck Scal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caps/>
          <w:szCs w:val="22"/>
        </w:rPr>
      </w:pPr>
      <w:r>
        <w:rPr>
          <w:rFonts w:cs="Arial"/>
          <w:caps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11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EQUIPMENT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1 12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arking Control Equip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1 13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Loading Dock Equip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1 13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ock Bump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12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FURNISHING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2 21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Horizontal Window Blind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13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SPECIAL CONSTRUC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3 34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re-Engineered Structur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14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CONVEYING EQUIPMENT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4 21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lectric Traction Freight Elevato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4 21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lectric Traction Passenger Elevato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4 24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Hydraulic Elevato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4 3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scalato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20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MECHANICAL GENERA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0 0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chanical Work - Genera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0 05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Piping Expansion Compens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0 05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Hangers and Suppor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20 05 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chanical Sound, Vibration, and Seismic Contro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0 05 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chanical Identific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0 07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chanical Insul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0 21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iping Specialti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21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FIRE SUPPRESSION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1 1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Basic Fire Suppression Materials and Method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1 12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tandpipes and Hos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1 13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Wet-Pipe Fire Suppression Sprinkl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1 13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ry-Pipe Fire Suppression Sprinkl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1 13 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eluge Fire Suppression Sprinkl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1 3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Fire Pump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22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plumbing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2 11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omestic Water Pip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2 11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lumbing Pump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2 13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anitary Waste and Vent Pip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2 14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torm Drainage Pip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2 34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Water Heat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2 4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lumbing Fixtur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23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i/>
                <w:caps/>
                <w:szCs w:val="22"/>
              </w:rPr>
              <w:t>heating, ventilating AND air conditioning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05 9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esting, Adjusting, and Balanc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09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irect Digital Contro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11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rocess Air and Gas Pip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2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Heating and Cooling Pip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21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Hydronic Pump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23 3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uc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33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uct Accessori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34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Fan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36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ir Terminal Uni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37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ir Outlets and Inle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5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Breeching, Chimneys, and Stack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52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Heating Boilers and Accessori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65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ackaged Cooling Tow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73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Air Handling Uni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8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Unitary Air Conditioning Equip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81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erminal Heating and Cooling Uni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81 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Heat Pump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26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electrical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lectrical Work - Genera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dium-Voltage Cabl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13.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Airport Underground Cable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600 Volt or Less Wire and Cab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ontrol/Signal Transmission Medi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Ground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Hangers and Supports for Electrical System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Raceways and Box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able Tray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Underground Ducts and Manhol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43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irport Underground Electrical Duct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eismic Controls for Electrical and Communication Work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lectrical Identific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Short Circuit, Coordination, and Arc Flash Stud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8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cceptance Test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9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Lighting Contro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9 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anelboard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11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econdary Unit Substation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12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dium-Voltage Transform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12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irport Transformer Vault and Vault Equipment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13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Medium-Voltage Load Interrupter Switchgea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13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dium-Voltage Pad-Mounted Vacuum Interrupter Switchgea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13 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dium-Voltage Metal-Clad Drawout Circuit Breaker Switchgea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18 3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dium-Voltage Motor Controll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2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Dry-Type Transformers (600V and Less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3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Low-Voltage Switchgea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4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Low-Voltage Switchboard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4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otor-Control Cent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5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Low-Voltage Buswa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7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abinets and Enclosur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7 16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ad Mounted Sectionalizing Cabine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7 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Wiring Devic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8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Fus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8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nclosed Switches and Circuit Break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9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otor Controll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9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Variable Frequency Controll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3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Wind and Solar Electrical Gener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32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ngine Generato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32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Rotary 400 Hz Convert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26 33 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tatic Uninterruptible Power Suppli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35 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Low-Voltage Power Factor Correction Capacito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36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ransfer Switch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43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ransient Voltage Suppress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5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Interior Light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55 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irport Obstruction Lights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56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Exterior Light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27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i/>
                <w:caps/>
                <w:szCs w:val="22"/>
              </w:rPr>
              <w:t>communications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7 05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General Communications Requiremen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7 05 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ommunication Pathway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7 05 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Identification and Label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7 05 53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ommunications Standard for Labeling and Nomenclatur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7 05 53.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Port of Seattle Color Code Requiremen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7 08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ommunications Infrastructure Commission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7 1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ommunications Systems Equipment Room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7 13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Backbone Cabling Requiremen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7 15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Horizontal Cabl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28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i/>
                <w:caps/>
                <w:szCs w:val="22"/>
              </w:rPr>
              <w:t>electronic safety and security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8 00 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Basic Electronic Safety and Securit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 xml:space="preserve">28 13 00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ccess Contro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8 23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CTV Syste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8 3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Fire Alar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8 31 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arbon Monoxide Detection Syste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31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earthwork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1 0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arthwork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1 1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learing, Grubbing and Cleanup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1 11 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learing and Grubbing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1 22 19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opsoiling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1 23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xcavation and Embankment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1 3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oil Treat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1 5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rench Safety System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1 62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il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1 64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aisson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i/>
                <w:caps/>
                <w:szCs w:val="22"/>
              </w:rPr>
              <w:t>DIVISION 32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exterior improvements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01 9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Landscape Maintenanc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Base Cours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1 13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Lime-Treated Subgrade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1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ubbase Course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1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Aggregate Base Course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1 23.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rushed Aggregate Base Course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2 13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Bituminous Tack Coat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2 13.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Bituminous Prime Coat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2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Bituminous Concrete Pave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2 16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Bituminous Concrete Pavement (Seaport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32 12 16.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lant Mix Bituminous Pavements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32 12 19.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orous Friction Course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2 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eal Coats and Bituminous Surface Treatment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3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ortland Cement Concrete Pav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3 13.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ortland Cement Concrete Pavement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3 7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Joint Sealing Filler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3 73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Adhesive Compounds, Two-Component for Sealing Wire and Lights in Pavement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5 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rushed Stone Surfac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6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urbs and Gutt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7 23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Runway and Taxiway Painting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31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hain Link Fences and Gat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31 13.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Chain Link Fences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9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lant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92 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eed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92 19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eeding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92 19.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Hydroseeding for Erosion Control and Landscap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96 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ransplanting Tre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33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utilities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3 1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Water Distribu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33 24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onitoring Well Installation, Decommissioning, Refurbishment and Protec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3 3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Industrial Waste and Sanitary Sewage System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3 32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ewage Lift St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3 40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ite Drainag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3 4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Storm Drainag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3 41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Pipe for Storm Drains and Culverts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3 42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oncrete Culverts, Headwalls and Miscellaneous Drainage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3 46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ubdrainag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3 46 16.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ipe Underdrains for Airports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3 49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Manholes, Catch Basins, Inlets and Inspection Holes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3 63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Steam Distribu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34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transportation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4 11 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Railroad Work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4 43 23.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irport Wind Cones (FA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4 71 13.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Roadway Guardrai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4 77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ircraft Passenger Loading Bridg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>
          <w:tblHeader w:val="true"/>
          <w:cantSplit w:val="true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i/>
                <w:caps/>
                <w:szCs w:val="22"/>
              </w:rPr>
              <w:t>DIVISION 35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waterway and marine construction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5 01 50.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redgi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5 59 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Fender Syste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7200"/>
        <w:gridCol w:w="1728"/>
      </w:tblGrid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DIVISION 41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material processing and handling equipmen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SECTION TIT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PREPAR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41 22 13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Bridge Cran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368" w:type="dxa"/>
        <w:jc w:val="left"/>
        <w:tblInd w:w="-63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1440"/>
        <w:gridCol w:w="8928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caps/>
                <w:szCs w:val="22"/>
              </w:rPr>
            </w:pPr>
            <w:r>
              <w:rPr>
                <w:rFonts w:cs="Arial"/>
                <w:b/>
                <w:i/>
                <w:caps/>
                <w:szCs w:val="22"/>
              </w:rPr>
              <w:t>appendic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szCs w:val="22"/>
              </w:rPr>
              <w:t>NUMBER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TITL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ppendix A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02 Permit NPDES 12-22-201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eep any that apply to the project.  Delete this section if nothing applies.</w:t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  <w:bookmarkStart w:id="1" w:name="OLE_LINK1"/>
      <w:bookmarkStart w:id="2" w:name="OLE_LINK1"/>
      <w:bookmarkEnd w:id="2"/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C-XXXXXXX / WP #XXXXXX</w:t>
    </w:r>
  </w:p>
  <w:p>
    <w:pPr>
      <w:pStyle w:val="Footer"/>
      <w:rPr/>
    </w:pPr>
    <w:r>
      <w:rPr/>
      <w:t>Rev. 2/20/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720" w:hanging="0"/>
      </w:pPr>
      <w:rPr>
        <w:u w:val="single"/>
      </w:rPr>
    </w:lvl>
    <w:lvl w:ilvl="1">
      <w:start w:val="1"/>
      <w:numFmt w:val="decimalZero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(%6)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lowerLetter"/>
      <w:lvlText w:val="(%7)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upperLetter"/>
      <w:lvlText w:val="(%9)"/>
      <w:lvlJc w:val="righ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ind w:left="720" w:hanging="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60"/>
      <w:ind w:left="720" w:hanging="0"/>
      <w:outlineLvl w:val="1"/>
    </w:pPr>
    <w:rPr>
      <w:rFonts w:ascii="Arial" w:hAnsi="Arial" w:eastAsia="Times New Roman" w:cs="Arial"/>
      <w:b/>
      <w:bCs/>
      <w:iCs/>
      <w:caps/>
      <w:color w:val="auto"/>
      <w:spacing w:val="24"/>
      <w:sz w:val="22"/>
      <w:szCs w:val="22"/>
      <w:lang w:val="en-US" w:bidi="ar-SA" w:eastAsia="zh-CN"/>
    </w:rPr>
  </w:style>
  <w:style w:type="paragraph" w:styleId="Heading3">
    <w:name w:val="Heading 3"/>
    <w:next w:val="Normal"/>
    <w:qFormat/>
    <w:pPr>
      <w:keepLines/>
      <w:widowControl/>
      <w:numPr>
        <w:ilvl w:val="2"/>
        <w:numId w:val="1"/>
      </w:numPr>
      <w:bidi w:val="0"/>
      <w:spacing w:before="240" w:after="120"/>
      <w:ind w:left="720" w:hanging="0"/>
      <w:jc w:val="center"/>
      <w:outlineLvl w:val="2"/>
    </w:pPr>
    <w:rPr>
      <w:rFonts w:ascii="Arial" w:hAnsi="Arial" w:eastAsia="Times New Roman" w:cs="Arial"/>
      <w:b/>
      <w:color w:val="auto"/>
      <w:sz w:val="22"/>
      <w:szCs w:val="24"/>
      <w:u w:val="single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singl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22"/>
      <w:sz w:val="22"/>
      <w:u w:val="single"/>
      <w:vertAlign w:val="baseline"/>
    </w:rPr>
  </w:style>
  <w:style w:type="character" w:styleId="WW8Num12z1">
    <w:name w:val="WW8Num1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22"/>
      <w:sz w:val="22"/>
      <w:vertAlign w:val="baseline"/>
    </w:rPr>
  </w:style>
  <w:style w:type="character" w:styleId="WW8Num12z2">
    <w:name w:val="WW8Num12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2"/>
      <w:sz w:val="22"/>
      <w:vertAlign w:val="baseline"/>
    </w:rPr>
  </w:style>
  <w:style w:type="character" w:styleId="WW8Num12z8">
    <w:name w:val="WW8Num12z8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2"/>
      <w:sz w:val="22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0" w:after="120"/>
      <w:ind w:left="720" w:hanging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">
    <w:name w:val="Note"/>
    <w:basedOn w:val="TextBody"/>
    <w:next w:val="Normal"/>
    <w:qFormat/>
    <w:pPr>
      <w:keepNext w:val="true"/>
      <w:pBdr>
        <w:top w:val="single" w:sz="2" w:space="4" w:color="000000"/>
        <w:left w:val="single" w:sz="2" w:space="4" w:color="000000"/>
        <w:bottom w:val="single" w:sz="2" w:space="4" w:color="000000"/>
        <w:right w:val="single" w:sz="2" w:space="4" w:color="000000"/>
      </w:pBdr>
      <w:shd w:fill="FFCC99" w:val="clear"/>
      <w:spacing w:before="0" w:after="80"/>
      <w:ind w:lef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"/>
    <w:pPr>
      <w:pBdr>
        <w:bottom w:val="single" w:sz="2" w:space="1" w:color="000000"/>
      </w:pBdr>
      <w:spacing w:before="0" w:after="0"/>
      <w:ind w:left="0" w:hanging="0"/>
    </w:pPr>
    <w:rPr>
      <w:rFonts w:ascii="Arial Rounded MT Bold" w:hAnsi="Arial Rounded MT Bold" w:cs="Arial Rounded MT Bold"/>
      <w:spacing w:val="10"/>
      <w:sz w:val="18"/>
    </w:rPr>
  </w:style>
  <w:style w:type="paragraph" w:styleId="Footer">
    <w:name w:val="Footer"/>
    <w:basedOn w:val="Header"/>
    <w:pPr>
      <w:pBdr>
        <w:top w:val="single" w:sz="2" w:space="2" w:color="000000"/>
        <w:bottom w:val="nil"/>
      </w:pBdr>
      <w:tabs>
        <w:tab w:val="clear" w:pos="720"/>
        <w:tab w:val="center" w:pos="5040" w:leader="none"/>
        <w:tab w:val="right" w:pos="10224" w:leader="none"/>
      </w:tabs>
    </w:pPr>
    <w:rPr/>
  </w:style>
  <w:style w:type="paragraph" w:styleId="NumberedMaterial">
    <w:name w:val="Numbered Material"/>
    <w:basedOn w:val="TextBody"/>
    <w:qFormat/>
    <w:pPr>
      <w:numPr>
        <w:ilvl w:val="0"/>
        <w:numId w:val="3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End">
    <w:name w:val="End"/>
    <w:basedOn w:val="TextBody"/>
    <w:qFormat/>
    <w:pPr>
      <w:pBdr>
        <w:top w:val="single" w:sz="2" w:space="8" w:color="000000"/>
        <w:left w:val="single" w:sz="2" w:space="4" w:color="000000"/>
        <w:bottom w:val="single" w:sz="2" w:space="8" w:color="000000"/>
        <w:right w:val="single" w:sz="2" w:space="4" w:color="000000"/>
      </w:pBdr>
      <w:spacing w:before="840" w:after="120"/>
      <w:ind w:left="720" w:right="144" w:hanging="0"/>
      <w:jc w:val="center"/>
    </w:pPr>
    <w:rPr/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cs="Arial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cs="Arial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i/>
      <w:i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i/>
      <w:i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cs="Arial"/>
      <w:b/>
      <w:bCs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cs="Arial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 Book - Standa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21:40:00Z</dcterms:created>
  <dc:creator>Sherry Arciniega</dc:creator>
  <dc:description/>
  <cp:keywords/>
  <dc:language>en-US</dc:language>
  <cp:lastModifiedBy>Brush, Patricia</cp:lastModifiedBy>
  <cp:lastPrinted>2014-05-22T11:49:00Z</cp:lastPrinted>
  <dcterms:modified xsi:type="dcterms:W3CDTF">2020-06-19T21:40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53052C40F25A04C91E9FAE497F9F7CC</vt:lpwstr>
  </property>
</Properties>
</file>