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ruck Scales” Work is indicated in the Contract Documents.</w:t>
      </w:r>
    </w:p>
    <w:p>
      <w:pPr>
        <w:pStyle w:val="NumberedMaterial"/>
        <w:numPr>
          <w:ilvl w:val="2"/>
          <w:numId w:val="2"/>
        </w:numPr>
        <w:rPr/>
      </w:pPr>
      <w:r>
        <w:rPr/>
        <w:t>The Work includes the provision and installation of (three) new (60-ton) truck scales complete with anchor bolts, concrete deck slabs and associated recording equipment. Provide scale pits, conduit between scale pits and checker booths in accordance with the drawings and specifications.</w:t>
      </w:r>
    </w:p>
    <w:p>
      <w:pPr>
        <w:pStyle w:val="NumberedMaterial"/>
        <w:numPr>
          <w:ilvl w:val="1"/>
          <w:numId w:val="2"/>
        </w:numPr>
        <w:rPr/>
      </w:pPr>
      <w:r>
        <w:rPr/>
        <w:t>GOVERNING CODES, STANDARDS, AND REFERENCES</w:t>
      </w:r>
    </w:p>
    <w:p>
      <w:pPr>
        <w:pStyle w:val="NumberedMaterial"/>
        <w:numPr>
          <w:ilvl w:val="2"/>
          <w:numId w:val="2"/>
        </w:numPr>
        <w:rPr/>
      </w:pPr>
      <w:r>
        <w:rPr/>
        <w:t>National Bureau of Standards Scale Code Handbook H-44, latest edition</w:t>
      </w:r>
    </w:p>
    <w:p>
      <w:pPr>
        <w:pStyle w:val="NumberedMaterial"/>
        <w:numPr>
          <w:ilvl w:val="2"/>
          <w:numId w:val="2"/>
        </w:numPr>
        <w:rPr/>
      </w:pPr>
      <w:r>
        <w:rPr/>
        <w:t>City of Seattle Department of Weights and Measures “seal of certification” regarding automatic weight indicators</w:t>
      </w:r>
    </w:p>
    <w:p>
      <w:pPr>
        <w:pStyle w:val="NumberedMaterial"/>
        <w:numPr>
          <w:ilvl w:val="2"/>
          <w:numId w:val="2"/>
        </w:numPr>
        <w:rPr/>
      </w:pPr>
      <w:r>
        <w:rPr/>
        <w:t>WSDOT Standard C-1 terminal sections</w:t>
      </w:r>
    </w:p>
    <w:p>
      <w:pPr>
        <w:pStyle w:val="NumberedMaterial"/>
        <w:numPr>
          <w:ilvl w:val="2"/>
          <w:numId w:val="2"/>
        </w:numPr>
        <w:rPr/>
      </w:pPr>
      <w:r>
        <w:rPr/>
        <w:t>State of Washington “seal of certification” regarding automatic weight indicator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upplemental and completed detailed construction drawings for reinforced concrete scale pits which are compatible with the scales to be furnished; a list of conduit requirements between the new scale pits and the checker booths; and the manufacturer’s brochures for the new scales and associated equipment to be furnished.</w:t>
      </w:r>
    </w:p>
    <w:p>
      <w:pPr>
        <w:pStyle w:val="NumberedMaterial"/>
        <w:numPr>
          <w:ilvl w:val="3"/>
          <w:numId w:val="2"/>
        </w:numPr>
        <w:rPr/>
      </w:pPr>
      <w:r>
        <w:rPr/>
        <w:t>Complete schematic diagrams and operation and maintenance instructions. Submit prior to final inspection.</w:t>
      </w:r>
    </w:p>
    <w:p>
      <w:pPr>
        <w:pStyle w:val="NumberedMaterial"/>
        <w:numPr>
          <w:ilvl w:val="1"/>
          <w:numId w:val="2"/>
        </w:numPr>
        <w:rPr/>
      </w:pPr>
      <w:r>
        <w:rPr/>
        <w:t>QUALITY ASSURANCE</w:t>
      </w:r>
    </w:p>
    <w:p>
      <w:pPr>
        <w:pStyle w:val="NumberedMaterial"/>
        <w:numPr>
          <w:ilvl w:val="2"/>
          <w:numId w:val="2"/>
        </w:numPr>
        <w:rPr/>
      </w:pPr>
      <w:r>
        <w:rPr/>
        <w:t>Qualification of Scale Manufacturer: The manufacturer of the new scales shall have been represented in Seattle by a complete sales and service organization for the immediate preceding five years. Local (Seattle-based) parts and service must be available on a 24-hour-day, 7-day-week basis. A service list of customers with similar type scales, covering at least the past two years, and a list of the servicemen and their experience records must be submitted to ensure that adequate, skilled manpower is available at all times to maintain scale repair service.</w:t>
      </w:r>
    </w:p>
    <w:p>
      <w:pPr>
        <w:pStyle w:val="NumberedMaterial"/>
        <w:numPr>
          <w:ilvl w:val="2"/>
          <w:numId w:val="2"/>
        </w:numPr>
        <w:rPr/>
      </w:pPr>
      <w:r>
        <w:rPr/>
        <w:t>Performance: The scales, new and adjusted, shall perform automatically, as specified, with all components compatible with the intended use. The performance requirements and tolerance values shall be as set forth for vehicle scales in the Scale Code of National Bureau of Standards Handbook H-44, latest edition, and shall be met in every respect. The installation shall be complete and tested under the Contractor’s direction to meet the approval of and to obtain the “seal of certification” from the State of Washington and City of Seattle Department of Weights and Measures regarding automatic weight indicators.</w:t>
      </w:r>
    </w:p>
    <w:p>
      <w:pPr>
        <w:pStyle w:val="NumberedMaterial"/>
        <w:numPr>
          <w:ilvl w:val="2"/>
          <w:numId w:val="2"/>
        </w:numPr>
        <w:rPr/>
      </w:pPr>
      <w:r>
        <w:rPr/>
        <w:t>Establish and document the operational status and condition of the (existing) scale prior to commencing any Work to adjust the scale. Submit the findings in writing to the Engineer for concurrence by the Port.</w:t>
      </w:r>
    </w:p>
    <w:p>
      <w:pPr>
        <w:pStyle w:val="NumberedMaterial"/>
        <w:numPr>
          <w:ilvl w:val="1"/>
          <w:numId w:val="2"/>
        </w:numPr>
        <w:rPr/>
      </w:pPr>
      <w:r>
        <w:rPr/>
        <w:t>PRODUCT HANDLING</w:t>
      </w:r>
    </w:p>
    <w:p>
      <w:pPr>
        <w:pStyle w:val="NumberedMaterial"/>
        <w:numPr>
          <w:ilvl w:val="2"/>
          <w:numId w:val="2"/>
        </w:numPr>
        <w:rPr/>
      </w:pPr>
      <w:r>
        <w:rPr/>
        <w:t>Protection: Use all means necessary to protect the materials of this section before, during and after installation and to protect adjacent existing construction.</w:t>
      </w:r>
    </w:p>
    <w:p>
      <w:pPr>
        <w:pStyle w:val="NumberedMaterial"/>
        <w:numPr>
          <w:ilvl w:val="2"/>
          <w:numId w:val="2"/>
        </w:numPr>
        <w:rPr/>
      </w:pPr>
      <w:r>
        <w:rPr/>
        <w:t>Replacements: In the event of damage, immediately make all repairs and replacements necessary to the approval of the Engineer and at no additional cost to the Port.</w:t>
      </w:r>
    </w:p>
    <w:p>
      <w:pPr>
        <w:pStyle w:val="NumberedMaterial"/>
        <w:numPr>
          <w:ilvl w:val="2"/>
          <w:numId w:val="2"/>
        </w:numPr>
        <w:rPr/>
      </w:pPr>
      <w:r>
        <w:rPr/>
        <w:t>Take every precaution to protect the (existing) platform and scale mechanism and to ensure its functional operation to the satisfaction of the Engineer, prior to, during and after the task of adjusting the scale.</w:t>
      </w:r>
    </w:p>
    <w:p>
      <w:pPr>
        <w:pStyle w:val="NumberedMaterial"/>
        <w:numPr>
          <w:ilvl w:val="1"/>
          <w:numId w:val="2"/>
        </w:numPr>
        <w:rPr/>
      </w:pPr>
      <w:r>
        <w:rPr/>
        <w:t>SPECIAL WARRANTY</w:t>
      </w:r>
    </w:p>
    <w:p>
      <w:pPr>
        <w:pStyle w:val="NumberedMaterial"/>
        <w:numPr>
          <w:ilvl w:val="2"/>
          <w:numId w:val="2"/>
        </w:numPr>
        <w:rPr/>
      </w:pPr>
      <w:r>
        <w:rPr/>
        <w:t>The Contractor shall warranty, in writing, the operating performance of the adjusted scale for a period of two years upon certified completion of the entire Contract. In the event of any defect during this period attributable to the Contractor’s workmanship under this contract, the Contractor shall be responsible to make corrective repairs within 30 days of written notice by the Port specifying the nature of the defect. During this period, it shall be the Contractor’s responsibility to assess the physical aspects and corrective requirements of the defect and ascertain that the defect was in fact due to the Contractor’s workmanship. In the event of any dispute, the matter will be settled within 90 days of the aforementioned written notice, after which period the Contractor shall waive any counterclaim. All related Work required of the Contractor shall be accomplished at no additional cost to the Port.</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TRUCK SCALES</w:t>
      </w:r>
    </w:p>
    <w:p>
      <w:pPr>
        <w:pStyle w:val="NumberedMaterial"/>
        <w:numPr>
          <w:ilvl w:val="2"/>
          <w:numId w:val="2"/>
        </w:numPr>
        <w:rPr/>
      </w:pPr>
      <w:r>
        <w:rPr/>
        <w:t>The (three) new scales shall have a minimum total capacity of (60 tons) each, shall have a minimum sectional capacity of (30 tons), and shall be the mechanical, (4- or 5-section platform) type equipped for electronic instrument readout at points remote from the scale pit. Scales shall have a cast iron or steel understructure and a (70-foot-long and 10-foot-wide), nominal reinforced concrete deck slab with (three) access manhole covers or hatches.</w:t>
      </w:r>
    </w:p>
    <w:p>
      <w:pPr>
        <w:pStyle w:val="NumberedMaterial"/>
        <w:numPr>
          <w:ilvl w:val="2"/>
          <w:numId w:val="2"/>
        </w:numPr>
        <w:rPr/>
      </w:pPr>
      <w:r>
        <w:rPr/>
        <w:t>Slope the scale pits to drain by gravity as noted on the drawings.</w:t>
      </w:r>
    </w:p>
    <w:p>
      <w:pPr>
        <w:pStyle w:val="NumberedMaterial"/>
        <w:numPr>
          <w:ilvl w:val="1"/>
          <w:numId w:val="2"/>
        </w:numPr>
        <w:rPr/>
      </w:pPr>
      <w:r>
        <w:rPr/>
        <w:t>RECORDING EQUIPMENT</w:t>
      </w:r>
    </w:p>
    <w:p>
      <w:pPr>
        <w:pStyle w:val="NumberedMaterial"/>
        <w:numPr>
          <w:ilvl w:val="2"/>
          <w:numId w:val="2"/>
        </w:numPr>
        <w:rPr/>
      </w:pPr>
      <w:r>
        <w:rPr/>
        <w:t>Provide two complete sets of recording equipment, each consisting of a digital weight indicator, a tare weight accessory, a ticket printer and accessories. One set shall serve the two truck scales located (in Lanes 1-A and 1-B). Provide a selector switch to connect the recording equipment with the desired scale. The second set of recording equipment shall serve the truck scale in (Lane -A only).</w:t>
      </w:r>
    </w:p>
    <w:p>
      <w:pPr>
        <w:pStyle w:val="NumberedMaterial"/>
        <w:numPr>
          <w:ilvl w:val="3"/>
          <w:numId w:val="2"/>
        </w:numPr>
        <w:rPr/>
      </w:pPr>
      <w:r>
        <w:rPr/>
        <w:t xml:space="preserve">Digital weight indicators shall be solid-state electronic instruments enclosed in a cabinet-type enclosure. Display shall be lighted digital with 6-digit capacity and instantaneous indication. The instrument shall operate on 115-volt AC </w:t>
      </w:r>
      <w:r>
        <w:rPr>
          <w:rFonts w:cs="Arial"/>
        </w:rPr>
        <w:t>+/-</w:t>
      </w:r>
      <w:r>
        <w:rPr/>
        <w:t>10% 50/60-Hz power and be equipped with R.F.I. (Radio Frequency Interference) protection and voltage regulation. It shall be equipped with push-button or turning knob zero adjustment, motion detection circuitry that prevents printing until the scale load stabilizes and an English/Metric standard conversion switch.</w:t>
      </w:r>
    </w:p>
    <w:p>
      <w:pPr>
        <w:pStyle w:val="NumberedMaterial"/>
        <w:numPr>
          <w:ilvl w:val="3"/>
          <w:numId w:val="2"/>
        </w:numPr>
        <w:rPr/>
      </w:pPr>
      <w:r>
        <w:rPr/>
        <w:t>The tare weight accessory shall be a compatible, separate unit accessory to the digital weight indicator or an integral part of the digital weight indicator. The tare weight accessory in combination with the digital weight indicator and printer shall provide the capability of printing gross, tractor tare, chassis tare, net weight (container plus cargo), tare weight of container and net weight of cargo. This shall be done in one weighing, with manual operator input of the tare weight and no operator calculations. Power requirements shall be 115 volts AC +/-10% 50/60 Hz.</w:t>
      </w:r>
    </w:p>
    <w:p>
      <w:pPr>
        <w:pStyle w:val="NumberedMaterial"/>
        <w:numPr>
          <w:ilvl w:val="3"/>
          <w:numId w:val="2"/>
        </w:numPr>
        <w:rPr/>
      </w:pPr>
      <w:r>
        <w:rPr/>
        <w:t>The ticket printer shall be a unit separate from the digital weight indicator and tare weight accessory but compatible for use with them. It shall be enclosed in a separate cabinet. It shall be capable of printing on weight tickets: gross, tractor tare, chassis tare, net weight (container plus cargo), tare weight of container and net weight of cargo, as well as time, date and container identification. The indicator shall include an English/Metric standard conversion. It shall be capable of printing six numerical digits, along with gross, tare, or net identification and pound or kilogram identification. Power requirements shall be 115 volts AC +/-10% 50/60 Hz.</w:t>
      </w:r>
    </w:p>
    <w:p>
      <w:pPr>
        <w:pStyle w:val="NumberedMaterial"/>
        <w:numPr>
          <w:ilvl w:val="3"/>
          <w:numId w:val="2"/>
        </w:numPr>
        <w:rPr/>
      </w:pPr>
      <w:r>
        <w:rPr/>
        <w:t>The digital weight indicator, tare weight accessory and printer shall have a 120,000 pound capacity by 20 pound increments.</w:t>
      </w:r>
    </w:p>
    <w:p>
      <w:pPr>
        <w:pStyle w:val="NumberedMaterial"/>
        <w:numPr>
          <w:ilvl w:val="3"/>
          <w:numId w:val="2"/>
        </w:numPr>
        <w:rPr/>
      </w:pPr>
      <w:r>
        <w:rPr/>
        <w:t>Interconnecting cables and hardware shall be as required for a fully operational installation.</w:t>
      </w:r>
    </w:p>
    <w:p>
      <w:pPr>
        <w:pStyle w:val="NumberedMaterial"/>
        <w:numPr>
          <w:ilvl w:val="3"/>
          <w:numId w:val="2"/>
        </w:numPr>
        <w:rPr/>
      </w:pPr>
      <w:r>
        <w:rPr/>
        <w:t>No new equipment is required for the existing scale. Ensure that after the adjustment of the existing scale, the recording equipment functions to the satisfaction of the Engineer.</w:t>
      </w:r>
    </w:p>
    <w:p>
      <w:pPr>
        <w:pStyle w:val="NumberedMaterial"/>
        <w:numPr>
          <w:ilvl w:val="1"/>
          <w:numId w:val="2"/>
        </w:numPr>
        <w:rPr/>
      </w:pPr>
      <w:r>
        <w:rPr/>
        <w:t>SUMP PUMP</w:t>
      </w:r>
    </w:p>
    <w:p>
      <w:pPr>
        <w:pStyle w:val="NumberedMaterial"/>
        <w:numPr>
          <w:ilvl w:val="2"/>
          <w:numId w:val="2"/>
        </w:numPr>
        <w:rPr/>
      </w:pPr>
      <w:r>
        <w:rPr/>
        <w:t xml:space="preserve">Provide one sump pump with a two inch discharge to be located in the 24-inch-diameter by 42-inch-deep sump in the (northernmost) scale pit. The sump pump shall have a cast iron motor, pump housing and impeller. The rotor shaft and all fasteners shall be stainless steel. The impeller shall be open, 2-vane, sewage type capable of passing 1-1/4 inch solids. Mechanical seals throughout the motor shall be oil-filled and sealed for submersible duty and shall have automatic reset thermal overload protection, an integral diaphragm-type pressure switch enclosed in watertight housing, and a 115-volt cord. The pump shall deliver 75 gpm at 11 feet total head, 4/10 hp/min. HYDR-O-MATIC Model SP-40A, (Note to Designer – Provide 2 manufacturers), Or Approved Equal.  </w:t>
      </w:r>
    </w:p>
    <w:p>
      <w:pPr>
        <w:pStyle w:val="NumberedMaterial"/>
        <w:numPr>
          <w:ilvl w:val="2"/>
          <w:numId w:val="2"/>
        </w:numPr>
        <w:rPr/>
      </w:pPr>
      <w:r>
        <w:rPr/>
        <w:t>Discharge piping shall be two inch, schedule 40, galvanized steel with 150-pound galvanized malleable iron fittings. Provide a clearway swing check valve and a union pipe coupling in the horizontal discharge line within the scale pit.</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New Scale Installation: Provide reinforced concrete scale pits and install the scales, complete with deck slabs, in the scale pits. Provide checker booths and install recording equipment therein. Provide conduits and install interconnecting cables therein.</w:t>
      </w:r>
    </w:p>
    <w:p>
      <w:pPr>
        <w:pStyle w:val="NumberedMaterial"/>
        <w:numPr>
          <w:ilvl w:val="2"/>
          <w:numId w:val="2"/>
        </w:numPr>
        <w:rPr/>
      </w:pPr>
      <w:r>
        <w:rPr/>
        <w:t>Install and secure a new terminal barrier section at each end of the platform support beam as noted in the drawings. The terminal sections shall meet the necessary requirements noted in WSDOT Standard C-1 As required, treat the ends of the existing barrier curb in the manner necessary to facilitate connection to the terminal section as noted in the plans and in WSDOT Standard C-1.</w:t>
      </w:r>
    </w:p>
    <w:p>
      <w:pPr>
        <w:pStyle w:val="NumberedMaterial"/>
        <w:numPr>
          <w:ilvl w:val="3"/>
          <w:numId w:val="2"/>
        </w:numPr>
        <w:rPr/>
      </w:pPr>
      <w:r>
        <w:rPr/>
        <w:t>At the Contractor’s discretion, shop drawings or similar procedural and material descriptions may be submitted to the Engineer for prior approval as to the method of securing the curbing to the new pavement. In any event, the Engineer’s decision as to the method of securing the barrier will be final and binding upon the Contractor. Ensure that upon final adjustment of the scale and scale pit, the electrical service to and from the scale pit is capable of accommodating the adjusted scale position. Submit required electrical modifications to the Engineer for approval prior to commencing any Work on the adjustment of the scale platform or scale pit.</w:t>
      </w:r>
    </w:p>
    <w:p>
      <w:pPr>
        <w:pStyle w:val="NumberedMaterial"/>
        <w:numPr>
          <w:ilvl w:val="3"/>
          <w:numId w:val="2"/>
        </w:numPr>
        <w:rPr/>
      </w:pPr>
      <w:r>
        <w:rPr/>
        <w:t>Make whatever modifications are necessary to reuse the existing sump pump to facilitate the scale pit drainage. Submit a proposed Work description to the Engineer for approval as to procedures to adjust the pit drainage system as part of the scale adjustment.</w:t>
      </w:r>
    </w:p>
    <w:p>
      <w:pPr>
        <w:pStyle w:val="NumberedMaterial"/>
        <w:numPr>
          <w:ilvl w:val="3"/>
          <w:numId w:val="2"/>
        </w:numPr>
        <w:rPr/>
      </w:pPr>
      <w:r>
        <w:rPr/>
        <w:t>Remove any debris in the scale pit prior to testing and calibrating the scale. Ensure that the scale pit drain is functioning properly upon completion of the scale adjustment and testing.</w:t>
      </w:r>
    </w:p>
    <w:p>
      <w:pPr>
        <w:pStyle w:val="NumberedMaterial"/>
        <w:numPr>
          <w:ilvl w:val="2"/>
          <w:numId w:val="2"/>
        </w:numPr>
        <w:rPr/>
      </w:pPr>
      <w:r>
        <w:rPr/>
        <w:t>Accomplish installation, calibration and testing under the direction of the scale manufacturer.</w:t>
      </w:r>
    </w:p>
    <w:p>
      <w:pPr>
        <w:pStyle w:val="NumberedMaterial"/>
        <w:numPr>
          <w:ilvl w:val="1"/>
          <w:numId w:val="2"/>
        </w:numPr>
        <w:rPr/>
      </w:pPr>
      <w:r>
        <w:rPr/>
        <w:t>OPERATOR INSTRUCTION</w:t>
      </w:r>
    </w:p>
    <w:p>
      <w:pPr>
        <w:pStyle w:val="NumberedMaterial"/>
        <w:numPr>
          <w:ilvl w:val="2"/>
          <w:numId w:val="2"/>
        </w:numPr>
        <w:rPr/>
      </w:pPr>
      <w:r>
        <w:rPr/>
        <w:t>Following installation and after certification by the State of Washington and City of Seattle, instruct the Port-designated operators in proper operation of the equipment.</w:t>
      </w:r>
    </w:p>
    <w:p>
      <w:pPr>
        <w:pStyle w:val="NumberedMaterial"/>
        <w:numPr>
          <w:ilvl w:val="1"/>
          <w:numId w:val="2"/>
        </w:numPr>
        <w:rPr/>
      </w:pPr>
      <w:r>
        <w:rPr/>
        <w:t>SERVICE</w:t>
      </w:r>
    </w:p>
    <w:p>
      <w:pPr>
        <w:pStyle w:val="NumberedMaterial"/>
        <w:numPr>
          <w:ilvl w:val="2"/>
          <w:numId w:val="2"/>
        </w:numPr>
        <w:rPr/>
      </w:pPr>
      <w:r>
        <w:rPr/>
        <w:t>In addition to the warranty specified in Section 01 77 00 - Project Closeout, the Contractor shall provide complete service of the new scales and readout equipment for a period of two years in a manner that keeps the equipment in constant, legal commercial operation. This shall be accomplished at no additional cost to the Port.</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88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88 00 - Truck Sc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2:39:00Z</dcterms:created>
  <dc:creator>Tracy D. Gill</dc:creator>
  <dc:description/>
  <cp:keywords/>
  <dc:language>en-US</dc:language>
  <cp:lastModifiedBy>Gill, Tracy</cp:lastModifiedBy>
  <dcterms:modified xsi:type="dcterms:W3CDTF">2014-12-05T01:45:00Z</dcterms:modified>
  <cp:revision>32</cp:revision>
  <dc:subject>Division 10 - Specialties</dc:subject>
  <dc:title>Section 10880 - Truck Sc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27</vt:lpwstr>
  </property>
  <property fmtid="{D5CDD505-2E9C-101B-9397-08002B2CF9AE}" pid="5" name="_dlc_DocIdItemGuid">
    <vt:lpwstr>3b3e41a8-b2e9-43b8-a9a5-9e3e0705c2f5</vt:lpwstr>
  </property>
  <property fmtid="{D5CDD505-2E9C-101B-9397-08002B2CF9AE}" pid="6" name="_dlc_DocIdUrl">
    <vt:lpwstr>http://collab.portseattle.org/sites/ENDESIGN/QltyCntrl/_layouts/DocIdRedir.aspx?ID=SKUMWAZ4QNCS-15-3127, SKUMWAZ4QNCS-15-3127</vt:lpwstr>
  </property>
</Properties>
</file>