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20" w:hanging="0"/>
        <w:rPr/>
      </w:pPr>
      <w:bookmarkStart w:id="0" w:name="OLE_LINK1"/>
      <w:bookmarkEnd w:id="0"/>
      <w:r>
        <w:rPr/>
        <w:t>Project Title</w:t>
      </w:r>
    </w:p>
    <w:p>
      <w:pPr>
        <w:pStyle w:val="Heading2"/>
        <w:ind w:left="720" w:hanging="0"/>
        <w:rPr/>
      </w:pPr>
      <w:r>
        <w:rPr/>
        <w:t>Table of Contents</w:t>
      </w:r>
    </w:p>
    <w:p>
      <w:pPr>
        <w:pStyle w:val="Heading3"/>
        <w:ind w:left="720" w:hanging="0"/>
        <w:rPr/>
      </w:pPr>
      <w:r>
        <w:rPr/>
        <w:t>[Volume 1]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0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BIDDING REQUIREMENTS, CONTRACT FORMS AND CONDITIONS OF THE CONTRACT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DOCUMENT TITLE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10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vertisement for Bid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20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structions to Bidder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41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id Form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43 7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 xml:space="preserve">Subcontractor Work Listing 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mall Works - Delete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52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greement Form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60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onds and Certificates Form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70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eneral Condition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lete if FAA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this is an FAA project, use the FAA General Provisions instead of the POS General Condition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70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al Provisions -USDOT/FAA Advisory Circular No. 150/5370-10H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ction 10 </w:t>
              <w:tab/>
              <w:t>Definition of Term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ction 20 </w:t>
              <w:tab/>
              <w:t>Proposal Requirements and Condition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ction 30 </w:t>
              <w:tab/>
              <w:t>Award and Execution of Contrac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ction 40 </w:t>
              <w:tab/>
              <w:t>Scope of Work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ction 50 </w:t>
              <w:tab/>
              <w:t>Control of Work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Section 60 </w:t>
              <w:tab/>
              <w:t>Control of Material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ction 70 </w:t>
              <w:tab/>
              <w:t>Legal Regulations and Responsibility to Public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ction 80 </w:t>
              <w:tab/>
              <w:t>Execution and Progress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</w:rPr>
              <w:t xml:space="preserve">Section 90 </w:t>
              <w:tab/>
              <w:t>Measurement and Payment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AA Only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80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pplementary Condition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lete if FAA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this is an FAA project, use the FAA Special Provisions instead of the POS Supplementary Condition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80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FAA Special Provisions  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AA Only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80 01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AA Contract Provision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AA Only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83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ivil Rights, Title VI, and Non-Discrimination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89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omen and Minority Business Enterprise Inclusion Plan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mall Works - Delete</w:t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1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GENERAL REQUIREMENTS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1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ummary of Wor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1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oject Labor Agre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14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irport Personnel Identification/Access Control and Securit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1 14 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eaport Personnel Identification/Access Contro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2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asurement and Payment Procedur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2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lternate Bid Ite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25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ubstituti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ontractor’s Project Organiz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oject Coordin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1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oject Meeting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1 32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ar Chart Schedu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1 32 16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Network Analysis Schedul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2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econstruction Submitta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01 32 45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Apprenticeship Program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2 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oject Labor Agre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ubmitta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5 1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Operational Safety on Airports During Construc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5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afety Manag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5 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nvironmental Regulatory Requiremen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45 16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 xml:space="preserve">Contractor Quality Control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45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esting Laboratory Services (Contractor) (not yet developed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45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Independent Testing and Inspection Service (Owner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1 5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Temporary Facilities and Contro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55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aul Rout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55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raffic Contro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57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ESC Planning and Execu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57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ollution Prevention, Planning and Execu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obilization/Demobiliz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1 23.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urvey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3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utting and Patching/Removal and Re-Install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lean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4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nstruction Waste Manag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7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onstruction Project Closeou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7 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ublic Works Project Closeou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8 2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viation Operations and Maintenance Document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8 23.13b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eaport Operations and Maintenance Dat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8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s-Built Redline Documen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1 78 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arranties and Bond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8 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ontract Management Syste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9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rain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9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mmission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1 91 00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ommissioning Activit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2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EXISTING CONDITIONS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32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ubsurface Explor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4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ite Demoli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41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emoval and Alterati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6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andling Contaminated Soi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82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Asbestos Abat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83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Lead Controls in Construction and Demoli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84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Light Ballast and Lamp Removal and Manag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84 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Removal of PCBs and PCB-Containing Materia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84 3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CB Caulking Remova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87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Fugitive and Silica Dust Control Procedur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3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CONCRETE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1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ncrete For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2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oncrete Reinforc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3 3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ast-in-Place Concre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3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ructural Portland Cement Concrete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35 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last-Finished Concre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37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hotcre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4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recast Concre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52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Lightweight Insulating Concre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54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Gypsum Floor Underlay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6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poxy Mort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64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poxy Injected Concrete Pile Restor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4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MASONRY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4 2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oncrete Unit Masonr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DIVISION 5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METALS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05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ost-Installed Concrete Anch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05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Weld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1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ructural Stee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2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eel Jois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3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eel Floor and Roof Dec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4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old-Formed Metal Fram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5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Metal Fabricati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5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tal Stai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5 52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teel Pipe Handrails and Railing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5 52 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lass Railing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5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rating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6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WOOD, PLASTICS and COMPOSITES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6 05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umber and Timb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6 1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ough Carpentr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6 17 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refabricated Wood Truss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6 2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Finish Carpentr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6 4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ustom Cabine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6 42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lastic Laminate Wall Panels &amp; Metal Tri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7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THERMAL AND MOISTURE PROTECTION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1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Waterproof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1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Fluid-Applied Waterproof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7 19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lear Water Repellant Coatings/Concrete Wal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2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Roof and Deck Board Insul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26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Underslab Vapor Retard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4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eformed Metal Roof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41 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eformed Metal Fasc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41 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reformed Metal Sandwich Pane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5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ingle Ply Roof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5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Mechanically Attached Elastomeric Sheet Roof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6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lashing and Sheet Meta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81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ementitious Fireproof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81 16.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ementitious Fireproofing for Steel - ST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8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irestopp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9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Joint Seal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DIVISION 8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OPENINGS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8 1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teel Doors and Fram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11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luminum Doors and Fram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1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ood Do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15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aminated Plastic Do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3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pecial Do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3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lastic-Laminate-Faced Access Pane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8 36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ectional Overhead Do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42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Transit Station Door Assembl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5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luminum Window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7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ardwar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8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laz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9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all Louv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91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oor Louv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DIVISION 9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FINISHES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2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Gypsum Boar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20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Lath and Plast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21 16.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Drywall Shaft Syste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2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xterior Lath and Plaster (Stucco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24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ucc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26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ypsum Base for Veneer Plast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26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Gypsum Veneer Plast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30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eramic Ti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5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Acoustical Ceiling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5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Metal Acoustical Ceiling Pane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51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Mineral-Fiber Composition Acoustical Ceiling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54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tal Linear Ceiling Syste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58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Integrated Ceiling Syste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65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esilient Floor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9 65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esilient Wall Bas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9 66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ortland Cement Terrazz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66 16.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lastic Matrix Terrazz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9 68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arpet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69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ccess Floor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7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all Cover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8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coustical Insul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84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Acoustical Wall Syste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9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aints and Coating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96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oating System for Steel Pil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96 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Intumescent Pain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97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pecial Coating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97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pecial Coating - Meta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97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pecial Coating for Portland Cement Plaster/Stucc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10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SPECIALTIES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1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Miscellaneous Specialt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10 1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Identification Devic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14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pecialty Sig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14 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raffic Sig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21 1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tal Toilet Compartmen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26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all Guard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28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oilet Accessor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44 16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ortable Fire Extinguishers and Cabine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56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Modular Metal Equipment Rack Syste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10 86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Inspection Mirr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88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ruck Scal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caps/>
          <w:szCs w:val="22"/>
        </w:rPr>
      </w:pPr>
      <w:r>
        <w:rPr>
          <w:rFonts w:cs="Arial"/>
          <w:caps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11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EQUIPMENT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1 1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arking Control Equip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11 1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oading Dock Equip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11 13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ock Bump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12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FURNISHING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12 2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Horizontal Window Blind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13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SPECIAL CONSTRUC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3 3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e-Engineered Structur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DIVISION 14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CONVEYING EQUIPMENT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14 2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lectric Traction Freight Elevat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14 21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lectric Traction Passenger Elevat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4 2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ydraulic Elevato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4 3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scalat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20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MECHANICAL GENERA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0 0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Mechanical Work - Genera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20 05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iping Expansion Compens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0 05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Hangers and Suppor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20 05 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chanical Sound, Vibration, and Seismic Contro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0 05 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chanical Identific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0 07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chanical Insul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20 21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iping Specialt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DIVISION 21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FIRE SUPPRESSION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1 1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Basic Fire Suppression Materials and Method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1 1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andpipes and Hos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1 13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et-Pipe Fire Suppression Sprinkl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1 13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Dry-Pipe Fire Suppression Sprinkl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1 13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Deluge Fire Suppression Sprinkl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21 3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ire Pump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22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plumbing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2 11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omestic Water Pip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2 11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lumbing Pump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2 13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anitary Waste and Vent Pip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2 14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torm Drainage Pip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2 3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Water Heat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2 4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lumbing Fixtur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23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heating, ventilating AND air conditioning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05 9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esting, Adjusting, and Balanc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09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irect Digital Contro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11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rocess Air and Gas Pip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2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eating and Cooling Pip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23 21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Hydronic Pump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23 3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uc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3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uct Accessor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3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a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36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ir Terminal Uni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37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ir Outlets and Inle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5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reeching, Chimneys, and Stack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23 5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Heating Boilers and Accessor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65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ackaged Cooling Tow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7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Air Handling Uni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23 8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Unitary Air Conditioning Equip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8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erminal Heating and Cooling Uni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81 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eat Pump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26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electrical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lectrical Work - Genera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dium-Voltage Cabl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13.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Airport Underground Cable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600 Volt or Less Wire and Cab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ontrol Signal Transmission Med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rounding and Bonding for Electrical Syste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26 05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Hangers and Supports for Electrical Syste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aceways and Box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able Tray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Underground Ducts and Manhol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4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irport Underground Electrical Duct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eismic Controls for Electrical and Communication Wor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lectrical Identific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ower System Stud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8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mmissioning Electrical Syste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9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ighting Controls Devic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9 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entral Dimming Contro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9 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andalone Multipreset Modular Dimming Contro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9 4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igital Network Lighting Contro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 xml:space="preserve">26 09 43.23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elay Based Lighting Contro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11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econdary Unit Substati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1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dium-Voltage Transform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12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Airport Transformer Vault and Vault Equipment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13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Medium-Voltage Load Interrupter Switchge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13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dium-Voltage Pad-Mounted Vacuum Interrupter Switchge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13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Medium-Voltage Metal-Clad Drawout Circuit Breaker Switchge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13 26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dium-Voltage Metal-Enclosed Drawout Circuit Break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18 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dium-Voltage Motor Controll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26 2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Dry-Type Transformers (600V and Less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ow-Voltage Switchge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4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ow-Voltage Switchboard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4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anelboard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4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otor-Control Cent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5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ow-Voltage Buswa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7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lectrical Power Meter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7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abinets and Enclosur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7 16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ad Mounted Sectionalizing Cabine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26 27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Wiring Devic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8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us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8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nclosed Switches and Circuit Break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9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otor Controll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9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Variable Frequency Controll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3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Wind and Solar Electrical Gener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32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ngine Generat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32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Rotary 400 Hz Convert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26 33 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tatic Uninterruptible Power Suppl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35 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ow-Voltage Power Factor Correction Capacit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36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ransfer Switch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43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urge Protective Devices for Low-Voltage Electrical Power Circui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5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Interior Light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55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Installation of Airport Lighting Systems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55 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Airport Obstruction Lights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56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xterior Light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DIVISION 27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communications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05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General Communications Requiremen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05 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mmunication Pathway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05 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Identification and Label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05 5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ommunications Standard for Labeling and Nomenclatur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05 53.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ort of Seattle Color Code Requiremen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08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ommunications Infrastructure Commission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11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mmunications Cabinets Racks and Enclosur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27 1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ackbone Cabling Requiremen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15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Horizontal Cabl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28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electronic safety and security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8 00 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asic Electronic Safety and Securit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 xml:space="preserve">28 13 0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ccess Contro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8 2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CTV Syste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8 3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Fire Alar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8 31 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arbon Monoxide Detection Syste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DIVISION 31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earthwork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31 0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arthwor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1 1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learing, Grubbing and Cleanup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1 11 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learing and Grubbing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1 22 19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opsoiling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1 2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xcavation and Embankment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1 3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oil Treat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31 5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Trench Safety Syste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1 6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il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31 6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aiss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DIVISION 32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exterior improvements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32 01 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andscape Maintenanc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ase Cours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32 11 1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ime-Treated Subgrade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1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ubbase Course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32 11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Aggregate Base Course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32 11 23.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rushed Aggregate Base Course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2 1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ituminous Tack Coat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2 13.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ituminous Prime Coat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2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Bituminous Concrete Pav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2 16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Bituminous Concrete Pavement (Seaport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32 12 16.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lant Mix Bituminous Pavements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32 12 19.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orous Friction Course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2 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eal Coats and Bituminous Surface Treatment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3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ortland Cement Concrete Pav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3 13.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ortland Cement Concrete Pavement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3 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Joint Sealing Filler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32 13 7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Adhesive Compounds, Two-Component for Sealing Wire and Lights in Pavement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5 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rushed Stone Surfac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6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urbs and Gutt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7 2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Runway and Taxiway Painting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32 3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hain Link Fences and Gat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31 13.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hain Link Fences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9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lant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92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eed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92 19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eeding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92 19.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Hydroseeding for Erosion Control and Landscap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96 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ransplanting Tre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33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utilities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1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Water Distribu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33 24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Monitoring Well Installation, Decommissioning, Refurbishment and Protec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3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Industrial Waste and Sanitary Sewage Syste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32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ewage Lift St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4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ite Drainag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4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torm Drainag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4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ipe for Storm Drains and Culverts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42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oncrete Culverts, Headwalls and Miscellaneous Drainage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46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ubdrainag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46 16.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ipe Underdrains for Airports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49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Manholes, Catch Basins, Inlets and Inspection Holes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33 6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team Distribu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34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transportation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4 1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ailroad Wor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4 43 23.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Airport Wind Cones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4 71 13.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oadway Guardrai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4 77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Aircraft Passenger Loading Bridg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DIVISION 35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waterway and marine construction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5 01 50.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redg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35 59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Fender Syste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41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material processing and handling equipmen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41 22 1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ridge Cran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8928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appendic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TITL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ppendix A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02 Permit NPDES 09-01-202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Keep any that apply to the project.  Delete this section if nothing applies.</w:t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  <w:bookmarkStart w:id="1" w:name="OLE_LINK1"/>
      <w:bookmarkStart w:id="2" w:name="OLE_LINK1"/>
      <w:bookmarkEnd w:id="2"/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C-XXXXXXX / WP #XXXXXX</w:t>
    </w:r>
  </w:p>
  <w:p>
    <w:pPr>
      <w:pStyle w:val="Footer"/>
      <w:rPr/>
    </w:pPr>
    <w:r>
      <w:rPr/>
      <w:t>Rev. 4/26/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720" w:hanging="0"/>
      </w:pPr>
      <w:rPr>
        <w:u w:val="single"/>
      </w:rPr>
    </w:lvl>
    <w:lvl w:ilvl="1">
      <w:start w:val="1"/>
      <w:numFmt w:val="decimalZero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(%6)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lowerLetter"/>
      <w:lvlText w:val="(%7)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upperLetter"/>
      <w:lvlText w:val="(%9)"/>
      <w:lvlJc w:val="righ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ind w:left="720" w:hanging="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60"/>
      <w:ind w:left="720" w:hanging="0"/>
      <w:outlineLvl w:val="1"/>
    </w:pPr>
    <w:rPr>
      <w:rFonts w:ascii="Arial" w:hAnsi="Arial" w:eastAsia="Times New Roman" w:cs="Arial"/>
      <w:b/>
      <w:bCs/>
      <w:iCs/>
      <w:caps/>
      <w:color w:val="auto"/>
      <w:spacing w:val="24"/>
      <w:sz w:val="22"/>
      <w:szCs w:val="22"/>
      <w:lang w:val="en-US" w:bidi="ar-SA" w:eastAsia="zh-CN"/>
    </w:rPr>
  </w:style>
  <w:style w:type="paragraph" w:styleId="Heading3">
    <w:name w:val="Heading 3"/>
    <w:next w:val="Normal"/>
    <w:qFormat/>
    <w:pPr>
      <w:keepLines/>
      <w:widowControl/>
      <w:numPr>
        <w:ilvl w:val="2"/>
        <w:numId w:val="1"/>
      </w:numPr>
      <w:bidi w:val="0"/>
      <w:spacing w:before="240" w:after="120"/>
      <w:ind w:left="720" w:hanging="0"/>
      <w:jc w:val="center"/>
      <w:outlineLvl w:val="2"/>
    </w:pPr>
    <w:rPr>
      <w:rFonts w:ascii="Arial" w:hAnsi="Arial" w:eastAsia="Times New Roman" w:cs="Arial"/>
      <w:b/>
      <w:color w:val="auto"/>
      <w:sz w:val="22"/>
      <w:szCs w:val="24"/>
      <w:u w:val="single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singl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2"/>
      <w:sz w:val="22"/>
      <w:u w:val="single"/>
      <w:vertAlign w:val="baseline"/>
    </w:rPr>
  </w:style>
  <w:style w:type="character" w:styleId="WW8Num12z1">
    <w:name w:val="WW8Num1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2"/>
      <w:sz w:val="22"/>
      <w:vertAlign w:val="baseline"/>
    </w:rPr>
  </w:style>
  <w:style w:type="character" w:styleId="WW8Num12z2">
    <w:name w:val="WW8Num12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2"/>
      <w:sz w:val="22"/>
      <w:vertAlign w:val="baseline"/>
    </w:rPr>
  </w:style>
  <w:style w:type="character" w:styleId="WW8Num12z8">
    <w:name w:val="WW8Num12z8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2"/>
      <w:sz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0" w:after="120"/>
      <w:ind w:left="720" w:hanging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TextBody"/>
    <w:next w:val="Normal"/>
    <w:qFormat/>
    <w:pPr>
      <w:keepNext w:val="true"/>
      <w:pBdr>
        <w:top w:val="single" w:sz="2" w:space="4" w:color="000000"/>
        <w:left w:val="single" w:sz="2" w:space="4" w:color="000000"/>
        <w:bottom w:val="single" w:sz="2" w:space="4" w:color="000000"/>
        <w:right w:val="single" w:sz="2" w:space="4" w:color="000000"/>
      </w:pBdr>
      <w:shd w:fill="FFCC99" w:val="clear"/>
      <w:spacing w:before="0" w:after="80"/>
      <w:ind w:lef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pBdr>
        <w:bottom w:val="single" w:sz="2" w:space="1" w:color="000000"/>
      </w:pBdr>
      <w:spacing w:before="0" w:after="0"/>
      <w:ind w:left="0" w:hanging="0"/>
    </w:pPr>
    <w:rPr>
      <w:rFonts w:ascii="Arial Rounded MT Bold" w:hAnsi="Arial Rounded MT Bold" w:cs="Arial Rounded MT Bold"/>
      <w:spacing w:val="10"/>
      <w:sz w:val="18"/>
    </w:rPr>
  </w:style>
  <w:style w:type="paragraph" w:styleId="Footer">
    <w:name w:val="Footer"/>
    <w:basedOn w:val="Header"/>
    <w:pPr>
      <w:pBdr>
        <w:top w:val="single" w:sz="2" w:space="2" w:color="000000"/>
        <w:bottom w:val="nil"/>
      </w:pBdr>
      <w:tabs>
        <w:tab w:val="clear" w:pos="720"/>
        <w:tab w:val="center" w:pos="5040" w:leader="none"/>
        <w:tab w:val="right" w:pos="10224" w:leader="none"/>
      </w:tabs>
    </w:pPr>
    <w:rPr/>
  </w:style>
  <w:style w:type="paragraph" w:styleId="NumberedMaterial">
    <w:name w:val="Numbered Material"/>
    <w:basedOn w:val="TextBody"/>
    <w:qFormat/>
    <w:pPr>
      <w:numPr>
        <w:ilvl w:val="0"/>
        <w:numId w:val="3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End">
    <w:name w:val="End"/>
    <w:basedOn w:val="TextBody"/>
    <w:qFormat/>
    <w:pPr>
      <w:pBdr>
        <w:top w:val="single" w:sz="2" w:space="8" w:color="000000"/>
        <w:left w:val="single" w:sz="2" w:space="4" w:color="000000"/>
        <w:bottom w:val="single" w:sz="2" w:space="8" w:color="000000"/>
        <w:right w:val="single" w:sz="2" w:space="4" w:color="000000"/>
      </w:pBdr>
      <w:spacing w:before="840" w:after="120"/>
      <w:ind w:left="720" w:right="144" w:hanging="0"/>
      <w:jc w:val="center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cs="Arial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cs="Arial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i/>
      <w:i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cs="Arial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cs="Arial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i/>
      <w:iCs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 Book - Standard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2:50:00Z</dcterms:created>
  <dc:creator>Sherry Arciniega</dc:creator>
  <dc:description/>
  <cp:keywords/>
  <dc:language>en-US</dc:language>
  <cp:lastModifiedBy>Goodman, Adam</cp:lastModifiedBy>
  <cp:lastPrinted>2014-05-22T11:49:00Z</cp:lastPrinted>
  <dcterms:modified xsi:type="dcterms:W3CDTF">2022-04-26T15:21:00Z</dcterms:modified>
  <cp:revision>7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53052C40F25A04C91E9FAE497F9F7CC</vt:lpwstr>
  </property>
</Properties>
</file>