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color w:val="000000"/>
          <w:szCs w:val="24"/>
        </w:rPr>
      </w:pPr>
      <w:r>
        <w:rPr>
          <w:rFonts w:eastAsia="Times New Roman" w:cs="Arial" w:ascii="Arial" w:hAnsi="Arial"/>
          <w:color w:val="000000"/>
          <w:szCs w:val="24"/>
        </w:rPr>
        <w:t>Concrete for Miscellaneous Structures shall meet the requirements of FAA Item P-610, Concrete for Miscellaneous Structures,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 materials data in accordance with Section 01 33 00 - Submittals. Furnish manufacturers’ technical literature, standard details, product specifications, and installation instructions for all product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360" w:after="120"/>
        <w:ind w:left="720" w:right="144" w:hanging="0"/>
        <w:jc w:val="center"/>
        <w:rPr>
          <w:rFonts w:ascii="Arial" w:hAnsi="Arial" w:eastAsia="Times New Roman" w:cs="Arial"/>
          <w:szCs w:val="24"/>
        </w:rPr>
      </w:pPr>
      <w:r>
        <w:rPr>
          <w:rFonts w:eastAsia="Times New Roman" w:cs="Arial" w:ascii="Arial" w:hAnsi="Arial"/>
          <w:szCs w:val="24"/>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named and Revised per FAA AC 150/5370-10H including errata through 11/12/2019</w:t>
      </w:r>
    </w:p>
    <w:p>
      <w:pPr>
        <w:pStyle w:val="NumberedMaterial"/>
        <w:numPr>
          <w:ilvl w:val="0"/>
          <w:numId w:val="0"/>
        </w:numPr>
        <w:ind w:left="0" w:hanging="0"/>
        <w:rPr>
          <w:rFonts w:ascii="Calibri" w:hAnsi="Calibri" w:eastAsia="Calibri" w:cs="Calibri"/>
          <w:szCs w:val="22"/>
        </w:rPr>
      </w:pPr>
      <w:r>
        <w:rPr>
          <w:rFonts w:eastAsia="Calibri" w:cs="Calibri" w:ascii="Calibri" w:hAnsi="Calibri"/>
          <w:szCs w:val="22"/>
        </w:rPr>
      </w:r>
    </w:p>
    <w:p>
      <w:pPr>
        <w:pStyle w:val="NumberedMaterial"/>
        <w:numPr>
          <w:ilvl w:val="0"/>
          <w:numId w:val="0"/>
        </w:numPr>
        <w:ind w:left="0" w:hanging="0"/>
        <w:rPr>
          <w:rFonts w:ascii="Calibri" w:hAnsi="Calibri" w:eastAsia="Calibri" w:cs="Calibri"/>
          <w:szCs w:val="22"/>
          <w:u w:val="single"/>
        </w:rPr>
      </w:pPr>
      <w:r>
        <w:rPr>
          <w:rFonts w:eastAsia="Calibri" w:cs="Calibri" w:ascii="Calibri" w:hAnsi="Calibri"/>
          <w:szCs w:val="22"/>
          <w:u w:val="single"/>
        </w:rPr>
      </w:r>
    </w:p>
    <w:p>
      <w:pPr>
        <w:pStyle w:val="NumberedMaterial"/>
        <w:numPr>
          <w:ilvl w:val="0"/>
          <w:numId w:val="0"/>
        </w:numPr>
        <w:ind w:left="0" w:hanging="0"/>
        <w:rPr>
          <w:u w:val="single"/>
        </w:rPr>
      </w:pPr>
      <w:r>
        <w:rPr>
          <w:u w:val="single"/>
        </w:rPr>
      </w:r>
    </w:p>
    <w:p>
      <w:pPr>
        <w:pStyle w:val="NumberedMaterial"/>
        <w:numPr>
          <w:ilvl w:val="0"/>
          <w:numId w:val="0"/>
        </w:numPr>
        <w:ind w:left="0" w:hanging="0"/>
        <w:rPr>
          <w:u w:val="single"/>
        </w:rPr>
      </w:pPr>
      <w:r>
        <w:rPr>
          <w:u w:val="single"/>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u w:val="single"/>
        </w:rPr>
      </w:pPr>
      <w:r>
        <w:rPr>
          <w:rFonts w:eastAsia="Times New Roman" w:cs="Times New Roman" w:ascii="Times New Roman" w:hAnsi="Times New Roman"/>
          <w:b/>
          <w:u w:val="single"/>
        </w:rPr>
      </w:r>
      <w:bookmarkStart w:id="0" w:name="_Ref301943465"/>
      <w:bookmarkStart w:id="1" w:name="_Ref301943465"/>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2" w:name="_Ref301943465"/>
      <w:r>
        <w:rPr>
          <w:rFonts w:eastAsia="Times New Roman" w:cs="Times New Roman" w:ascii="Times New Roman" w:hAnsi="Times New Roman"/>
          <w:b/>
        </w:rPr>
        <w:t>Item P-610 Concrete</w:t>
      </w:r>
      <w:bookmarkEnd w:id="2"/>
      <w:r>
        <w:rPr>
          <w:rFonts w:eastAsia="Times New Roman" w:cs="Times New Roman" w:ascii="Times New Roman" w:hAnsi="Times New Roman"/>
          <w:b/>
        </w:rPr>
        <w:t xml:space="preserve"> for Miscellaneous Structur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tem P-610 shall be used for airfield signage bases, NAVAID foundations, drainage structures, and other miscellaneous airfield concrete other than airfield pavemen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tem P-501 shall be used for any pavements on grade including individual slab replacement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For small projects less than 20 cubic yards (15 m</w:t>
      </w:r>
      <w:r>
        <w:rPr>
          <w:rFonts w:eastAsia="Times New Roman" w:cs="Times New Roman" w:ascii="Times New Roman" w:hAnsi="Times New Roman"/>
          <w:b/>
          <w:szCs w:val="20"/>
          <w:vertAlign w:val="superscript"/>
        </w:rPr>
        <w:t>3</w:t>
      </w:r>
      <w:r>
        <w:rPr>
          <w:rFonts w:eastAsia="Times New Roman" w:cs="Times New Roman" w:ascii="Times New Roman" w:hAnsi="Times New Roman"/>
          <w:b/>
          <w:szCs w:val="20"/>
        </w:rPr>
        <w:t>), concrete meeting state department of transportation specifications for structures may be us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1.1</w:t>
      </w:r>
      <w:r>
        <w:rPr>
          <w:rFonts w:eastAsia="Times New Roman" w:cs="Times New Roman" w:ascii="Times New Roman" w:hAnsi="Times New Roman"/>
          <w:szCs w:val="20"/>
        </w:rPr>
        <w:t xml:space="preserve"> This item shall consist of concrete and reinforcement, as shown on the plans, prepared and constructed in accordance with these specifications. This specification shall be used for all concrete other than airfield pavement which are cast-in-place.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1 General.</w:t>
      </w:r>
      <w:r>
        <w:rPr>
          <w:rFonts w:eastAsia="Times New Roman" w:cs="Times New Roman" w:ascii="Times New Roman" w:hAnsi="Times New Roman"/>
          <w:szCs w:val="20"/>
        </w:rPr>
        <w:t xml:space="preserve"> Only approved materials, conforming to the requirements of these specifications, shall be used in the work. Materials may be subject to inspection and tests at any time during their preparation or use. The source of all materials shall be approved by the Resident Project Representative (RPR) before delivery or use in the work. Representative preliminary samples of the materials shall be submitted by the Contractor, when required, for examination and test. Materials shall be stored and handled to ensure preservation of their quality and fitness for use and shall be located to facilitate prompt inspection. All equipment for handling and transporting materials and concrete must be clean before any material or concrete is placed in th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use of pit-run aggregates shall not be permitted unless the pit-run aggregate has been screened and washed, and all fine and coarse aggregates stored separately and kept clean. The mixing of different aggregates from different sources in one storage stockpile or alternating batches of different aggregates shall not be permitted.</w:t>
      </w:r>
    </w:p>
    <w:p>
      <w:pPr>
        <w:pStyle w:val="NumberedMaterial"/>
        <w:numPr>
          <w:ilvl w:val="0"/>
          <w:numId w:val="0"/>
        </w:numPr>
        <w:tabs>
          <w:tab w:val="left" w:pos="-417" w:leader="none"/>
          <w:tab w:val="left" w:pos="0" w:leader="none"/>
          <w:tab w:val="left" w:pos="720" w:leader="none"/>
          <w:tab w:val="left" w:pos="1440" w:leader="none"/>
          <w:tab w:val="left" w:pos="2160" w:leader="none"/>
        </w:tabs>
        <w:suppressAutoHyphens w:val="true"/>
        <w:spacing w:before="120" w:after="120"/>
        <w:ind w:left="720" w:hanging="0"/>
        <w:rPr/>
      </w:pPr>
      <w:r>
        <w:rPr>
          <w:rFonts w:cs="Times New Roman" w:ascii="Times New Roman" w:hAnsi="Times New Roman"/>
          <w:b/>
          <w:bCs/>
          <w:szCs w:val="20"/>
        </w:rPr>
        <w:t xml:space="preserve">a. Reactivity. </w:t>
      </w:r>
      <w:r>
        <w:rPr>
          <w:rFonts w:cs="Times New Roman" w:ascii="Times New Roman" w:hAnsi="Times New Roman"/>
          <w:bCs/>
          <w:szCs w:val="20"/>
        </w:rPr>
        <w:t xml:space="preserve">Fine aggregate and coarse aggregates to be used in all concrete shall have been tested separately within six months of the project in accordance with ASTM C1260.  Test results shall be submitted to the RPR. The aggregate shall be considered innocuous if the expansion of test specimens, tested in accordance with ASTM C1260, does not exceed 0.08% at 14 days (16 days from casting).  If the expansion either or both test specimen is greater than 0.08% at 14 days, but less than 0.20%, a minimum of 25% of Type F fly ash, or between 40% and 55% of slag cement shall be used in the concrete mix.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left="720" w:hanging="0"/>
        <w:rPr>
          <w:rFonts w:ascii="Times New Roman" w:hAnsi="Times New Roman" w:eastAsia="Times New Roman" w:cs="Times New Roman"/>
          <w:bCs/>
          <w:szCs w:val="20"/>
        </w:rPr>
      </w:pPr>
      <w:r>
        <w:rPr>
          <w:rFonts w:eastAsia="Times New Roman" w:cs="Times New Roman" w:ascii="Times New Roman" w:hAnsi="Times New Roman"/>
          <w:bCs/>
          <w:szCs w:val="20"/>
        </w:rPr>
        <w:t>If the expansion is greater than 0.20%, the aggregates shall not be used, and test results for other aggregates must be submitted for evaluation; or aggregates that meet P-501 reactivity test requirements may be utilized.</w:t>
      </w:r>
      <w:r>
        <w:rPr>
          <w:rFonts w:eastAsia="Times New Roman" w:cs="Times New Roman" w:ascii="Times New Roman" w:hAnsi="Times New Roman"/>
          <w:b/>
          <w:bCs/>
          <w:szCs w:val="20"/>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2 Coarse aggregate.</w:t>
      </w:r>
      <w:r>
        <w:rPr>
          <w:rFonts w:eastAsia="Times New Roman" w:cs="Times New Roman" w:ascii="Times New Roman" w:hAnsi="Times New Roman"/>
          <w:szCs w:val="20"/>
        </w:rPr>
        <w:t xml:space="preserve"> The coarse aggregate for concrete shall meet the requirements of ASTM C33 and the requirements of Table 4, Class Designation 5S; and the grading requirements shown below, as required for the project.  </w:t>
      </w:r>
    </w:p>
    <w:p>
      <w:pPr>
        <w:pStyle w:val="Normal"/>
        <w:keepNext w:val="true"/>
        <w:tabs>
          <w:tab w:val="left" w:pos="720" w:leader="none"/>
          <w:tab w:val="left" w:pos="1440" w:leader="none"/>
          <w:tab w:val="left" w:pos="2160" w:leader="none"/>
        </w:tabs>
        <w:spacing w:lineRule="auto" w:line="240" w:before="240" w:after="120"/>
        <w:jc w:val="center"/>
        <w:rPr/>
      </w:pPr>
      <w:r>
        <w:rPr/>
        <w:t>Coarse Aggregate Grading Requirements</w:t>
      </w:r>
    </w:p>
    <w:tbl>
      <w:tblPr>
        <w:tblW w:w="7494" w:type="dxa"/>
        <w:jc w:val="center"/>
        <w:tblInd w:w="0" w:type="dxa"/>
        <w:tblLayout w:type="fixed"/>
        <w:tblCellMar>
          <w:top w:w="0" w:type="dxa"/>
          <w:left w:w="108" w:type="dxa"/>
          <w:bottom w:w="0" w:type="dxa"/>
          <w:right w:w="108" w:type="dxa"/>
        </w:tblCellMar>
      </w:tblPr>
      <w:tblGrid>
        <w:gridCol w:w="3747"/>
        <w:gridCol w:w="3747"/>
      </w:tblGrid>
      <w:tr>
        <w:trPr>
          <w:trHeight w:val="4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jc w:val="center"/>
              <w:rPr>
                <w:rFonts w:ascii="Times New Roman" w:hAnsi="Times New Roman" w:eastAsia="Times New Roman" w:cs="Times New Roman"/>
                <w:b/>
                <w:b/>
                <w:szCs w:val="20"/>
              </w:rPr>
            </w:pPr>
            <w:r>
              <w:rPr>
                <w:rFonts w:eastAsia="Times New Roman" w:cs="Times New Roman" w:ascii="Times New Roman" w:hAnsi="Times New Roman"/>
                <w:b/>
                <w:szCs w:val="20"/>
              </w:rPr>
              <w:t>Maximum Aggregate Size</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jc w:val="center"/>
              <w:rPr>
                <w:rFonts w:ascii="Times New Roman" w:hAnsi="Times New Roman" w:eastAsia="Times New Roman" w:cs="Times New Roman"/>
                <w:b/>
                <w:b/>
                <w:szCs w:val="20"/>
              </w:rPr>
            </w:pPr>
            <w:r>
              <w:rPr>
                <w:rFonts w:eastAsia="Times New Roman" w:cs="Times New Roman" w:ascii="Times New Roman" w:hAnsi="Times New Roman"/>
                <w:b/>
                <w:szCs w:val="20"/>
              </w:rPr>
              <w:t>ASTM C33, Table 3 Grading Requirements (Size No.)</w:t>
            </w:r>
          </w:p>
        </w:tc>
      </w:tr>
      <w:tr>
        <w:trPr>
          <w:trHeight w:val="79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 1/2 inch (37.5 mm)</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67 or</w:t>
              <w:br/>
              <w:t>4 and 67</w:t>
            </w:r>
          </w:p>
        </w:tc>
      </w:tr>
      <w:tr>
        <w:trPr>
          <w:trHeight w:val="42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 inch (25 mm)</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7</w:t>
            </w:r>
          </w:p>
        </w:tc>
      </w:tr>
      <w:tr>
        <w:trPr>
          <w:trHeight w:val="4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¾ inch (19 mm)</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7</w:t>
            </w:r>
          </w:p>
        </w:tc>
      </w:tr>
      <w:tr>
        <w:trPr>
          <w:trHeight w:val="43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½ inch (12.5 mm)</w:t>
            </w:r>
          </w:p>
        </w:tc>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w:t>
            </w:r>
          </w:p>
        </w:tc>
      </w:tr>
    </w:tbl>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610-2.2.1 Coarse Aggregate susceptibility to durability (D) cracking.  [   </w:t>
      </w:r>
      <w:r>
        <w:rPr>
          <w:rFonts w:eastAsia="Times New Roman" w:cs="Courier New" w:ascii="Courier New" w:hAnsi="Courier New"/>
          <w:szCs w:val="20"/>
        </w:rPr>
        <w:t>Not used.</w:t>
      </w:r>
      <w:r>
        <w:rPr>
          <w:rFonts w:eastAsia="Times New Roman" w:cs="Times New Roman" w:ascii="Times New Roman" w:hAnsi="Times New Roman"/>
          <w:b/>
          <w:szCs w:val="20"/>
        </w:rPr>
        <w: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szCs w:val="20"/>
        </w:rPr>
        <w:t>Coarse aggregate may only be accepted from sources that have a 20-year service history for the same gradation to be supplied with no history of D-Cracking.  Aggregates that do not have a 20-year record of service free from major repairs (less than 5% of slabs replaced) in similar conditions without D-cracking shall not be used unless the material currently being produced has a durability factor greater than or equal to 95 per ASTM C666.  The Contractor shall submit a current certification and test results to verify the aggregate acceptability.  Test results will only be accepted from a State Department of Transportation (DOT) materials laboratory or an accredited laboratory.  Certification and test results which are not dated or which are over one (1) year old or which are for different gradations will not be accep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Courier New" w:ascii="Courier New" w:hAnsi="Courier New"/>
          <w:szCs w:val="20"/>
        </w:rPr>
        <w:t>Crushed granite, calcite cemented sandstone, quartzite, basalt, diabase, rhyolite or trap rock are considered to meet the D-cracking test requirements but must meet all other quality tests specified in Item P-501.</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 areas that have no history of D-cracking, paragraph 610-2.2.1 not us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f project is in an area of known D-cracking problems, select the second option abov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3 Fine aggregate.</w:t>
      </w:r>
      <w:r>
        <w:rPr>
          <w:rFonts w:eastAsia="Times New Roman" w:cs="Times New Roman" w:ascii="Times New Roman" w:hAnsi="Times New Roman"/>
          <w:szCs w:val="20"/>
        </w:rPr>
        <w:t xml:space="preserve"> The fine aggregate for concrete shall meet all fine aggregate requirements of ASTM C33.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2.4 Cement.</w:t>
      </w:r>
      <w:r>
        <w:rPr>
          <w:rFonts w:eastAsia="Times New Roman" w:cs="Times New Roman" w:ascii="Times New Roman" w:hAnsi="Times New Roman"/>
        </w:rPr>
        <w:t xml:space="preserve"> Cement shall conform to the requirements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rPr>
        <w:t xml:space="preserve"> Typ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specify all cement types appropriate for the projec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STM C150 - Type I, IA, II, IIA, III, IIIA; V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C595 - Type IP, IP-A, IS, IS-A, IL.</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C1157 – Types GU, HS, M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ther cements may be specified with concurrence of the FAA.</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chemical requirements for all cement types specified should meet suitable criteria for deleterious activity.  Low alkali cements (less than 0.6% equivalent alkal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otal Alkalies (Na2O and K2O) of the cement secured for the production of concrete shall be independently verified in accordance with ASTM C114 or ASTM C1365.</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610-2.5 Cementitious materi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Fly ash.</w:t>
      </w:r>
      <w:r>
        <w:rPr>
          <w:rFonts w:eastAsia="Times New Roman" w:cs="Times New Roman" w:ascii="Times New Roman" w:hAnsi="Times New Roman"/>
          <w:bCs/>
          <w:szCs w:val="20"/>
        </w:rPr>
        <w:t xml:space="preserve"> Fly ash shall meet the requirements of ASTM C618, with the exception of loss of ignition, where the maximum shall be less than 6%. Fly ash shall have a Calcium Oxide (CaO) content of less than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szCs w:val="20"/>
        </w:rPr>
        <w:t>15%</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and a total available alkali content less than 3% per ASTM C311.  Fly ash produced in furnace operations using liming materials or soda ash (sodium carbonate) as an additive shall not be acceptable. The Contractor shall furnish the previous three most recent, consecutive ASTM C618 reports for each source of fly ash proposed in the concrete mix, and shall furnish each additional report as they become available during the project. The reports can be used for acceptance or the material may be tested independently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Slag cement (ground granulated blast furnace (GGBF)).</w:t>
      </w:r>
      <w:r>
        <w:rPr>
          <w:rFonts w:eastAsia="Times New Roman" w:cs="Times New Roman" w:ascii="Times New Roman" w:hAnsi="Times New Roman"/>
          <w:bCs/>
          <w:szCs w:val="20"/>
        </w:rPr>
        <w:t xml:space="preserve">  Slag cement shall conform to ASTM C989, Grade 100 or Grade 120. Slag cement shall be used only at a rate between 25% and 55% of the total cementitious material by ma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610-2.6 Water.</w:t>
      </w:r>
      <w:r>
        <w:rPr>
          <w:rFonts w:eastAsia="Times New Roman" w:cs="Times New Roman" w:ascii="Times New Roman" w:hAnsi="Times New Roman"/>
        </w:rPr>
        <w:t xml:space="preserve"> Water used in mixing or curing shall be from potable water sources.  Other sources shall be tested in accordance with ASTM C1602 prior to u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10-2.7 Admixtures.</w:t>
      </w:r>
      <w:r>
        <w:rPr>
          <w:rFonts w:eastAsia="Times New Roman" w:cs="Times New Roman" w:ascii="Times New Roman" w:hAnsi="Times New Roman"/>
        </w:rPr>
        <w:t xml:space="preserve"> The Contractor shall submit certificates indicating that the material to be furnished meets all of the requirements indicated below. In addition, the RPR may require the Contractor to submit complete test data from an approved laboratory showing that the material to be furnished meets all of the requirements of the cited specifications. Subsequent tests may be made of samples taken by the RPR from the supply of the material being furnished or proposed for use on the work to determine whether the admixture is uniform in quality with that approv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Air-entraining admixtures</w:t>
      </w:r>
      <w:r>
        <w:rPr>
          <w:rFonts w:eastAsia="Times New Roman" w:cs="Times New Roman" w:ascii="Times New Roman" w:hAnsi="Times New Roman"/>
          <w:bCs/>
          <w:szCs w:val="20"/>
        </w:rPr>
        <w:t>. Air-entraining admixtures shall meet the requirements of ASTM C260 and shall consistently entrain the air content in the specified ranges under field conditions. The air-entrainment agent and any water reducer admixture shall be compati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Water-reducing admixtures</w:t>
      </w:r>
      <w:r>
        <w:rPr>
          <w:rFonts w:eastAsia="Times New Roman" w:cs="Times New Roman" w:ascii="Times New Roman" w:hAnsi="Times New Roman"/>
          <w:bCs/>
          <w:szCs w:val="20"/>
        </w:rPr>
        <w:t>.  Water-reducing admixture shall meet the requirements of ASTM C494, Type A, B, or D. ASTM C494, Type F and G high range water reducing admixtures and ASTM C1017 flowable admixtures shall not be us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Other chemical admixtures</w:t>
      </w:r>
      <w:r>
        <w:rPr>
          <w:rFonts w:eastAsia="Times New Roman" w:cs="Times New Roman" w:ascii="Times New Roman" w:hAnsi="Times New Roman"/>
          <w:bCs/>
          <w:szCs w:val="20"/>
        </w:rPr>
        <w:t xml:space="preserve">. The use of set retarding and set-accelerating admixtures shall be approved by the RPR.  Retarding shall meet the requirements of ASTM C494, Type A, B, or D and set-accelerating shall meet the requirements of ASTM C494, Type C.  Calcium chloride and admixtures containing calcium chloride shall not be use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610-2.8 Premolded joint material.</w:t>
      </w:r>
      <w:r>
        <w:rPr>
          <w:rFonts w:eastAsia="Times New Roman" w:cs="Times New Roman" w:ascii="Times New Roman" w:hAnsi="Times New Roman"/>
          <w:szCs w:val="20"/>
        </w:rPr>
        <w:t xml:space="preserve"> Premolded joint material for expansion joints shall meet the requirements of ASTM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designate either ASTM D1751 or ASTM D1752.</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9 Joint filler.</w:t>
      </w:r>
      <w:r>
        <w:rPr>
          <w:rFonts w:eastAsia="Times New Roman" w:cs="Times New Roman" w:ascii="Times New Roman" w:hAnsi="Times New Roman"/>
          <w:szCs w:val="20"/>
        </w:rPr>
        <w:t xml:space="preserve"> The filler for joints shall meet the requirements of Item P-605, unless otherwise specifi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10 Steel reinforcement.</w:t>
      </w:r>
      <w:r>
        <w:rPr>
          <w:rFonts w:eastAsia="Times New Roman" w:cs="Times New Roman" w:ascii="Times New Roman" w:hAnsi="Times New Roman"/>
          <w:szCs w:val="20"/>
        </w:rPr>
        <w:t xml:space="preserve"> Reinforcing shall consist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conforming to the requirements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designate one of the following:</w:t>
      </w:r>
    </w:p>
    <w:p>
      <w:pPr>
        <w:pStyle w:val="Normal"/>
        <w:keepNext w:val="true"/>
        <w:tabs>
          <w:tab w:val="left" w:pos="720" w:leader="none"/>
          <w:tab w:val="left" w:pos="1440" w:leader="none"/>
          <w:tab w:val="left" w:pos="2160" w:leader="none"/>
        </w:tabs>
        <w:spacing w:lineRule="auto" w:line="240" w:before="240" w:after="120"/>
        <w:jc w:val="center"/>
        <w:rPr/>
      </w:pPr>
      <w:r>
        <w:rPr/>
        <w:t>Steel Reinforcement</w:t>
      </w:r>
    </w:p>
    <w:tbl>
      <w:tblPr>
        <w:tblW w:w="7920" w:type="dxa"/>
        <w:jc w:val="center"/>
        <w:tblInd w:w="0" w:type="dxa"/>
        <w:tblLayout w:type="fixed"/>
        <w:tblCellMar>
          <w:top w:w="0" w:type="dxa"/>
          <w:left w:w="108" w:type="dxa"/>
          <w:bottom w:w="0" w:type="dxa"/>
          <w:right w:w="108" w:type="dxa"/>
        </w:tblCellMar>
      </w:tblPr>
      <w:tblGrid>
        <w:gridCol w:w="3343"/>
        <w:gridCol w:w="4577"/>
      </w:tblGrid>
      <w:tr>
        <w:trPr>
          <w:tblHeader w:val="true"/>
        </w:trPr>
        <w:tc>
          <w:tcPr>
            <w:tcW w:w="33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Reinforcing Steel</w:t>
            </w:r>
          </w:p>
        </w:tc>
        <w:tc>
          <w:tcPr>
            <w:tcW w:w="45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TM A615, ASTM A706, ASTM A775, ASTM A93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 xml:space="preserve">Welded Steel Wire Fabric </w:t>
            </w:r>
          </w:p>
        </w:tc>
        <w:tc>
          <w:tcPr>
            <w:tcW w:w="45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TM A1064, ASTM A88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 xml:space="preserve">Welded Deformed Steel Fabric </w:t>
            </w:r>
          </w:p>
        </w:tc>
        <w:tc>
          <w:tcPr>
            <w:tcW w:w="45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TM A106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Bar Mats</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left" w:pos="-417"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TM A184 or ASTM A704</w:t>
            </w:r>
          </w:p>
        </w:tc>
      </w:tr>
    </w:tbl>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Delete </w:t>
      </w:r>
      <w:r>
        <w:rPr>
          <w:rFonts w:eastAsia="Times New Roman" w:cs="Times New Roman" w:ascii="Times New Roman" w:hAnsi="Times New Roman"/>
          <w:b/>
          <w:bCs/>
          <w:szCs w:val="20"/>
        </w:rPr>
        <w:t>this</w:t>
      </w:r>
      <w:r>
        <w:rPr>
          <w:rFonts w:eastAsia="Times New Roman" w:cs="Times New Roman" w:ascii="Times New Roman" w:hAnsi="Times New Roman"/>
          <w:b/>
          <w:szCs w:val="20"/>
        </w:rPr>
        <w:t xml:space="preserve"> section when not applicable to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2.11 Materials for curing concrete.</w:t>
      </w:r>
      <w:r>
        <w:rPr>
          <w:rFonts w:eastAsia="Times New Roman" w:cs="Times New Roman" w:ascii="Times New Roman" w:hAnsi="Times New Roman"/>
          <w:szCs w:val="20"/>
        </w:rPr>
        <w:t xml:space="preserve"> Curing materials shall conform to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elect one or more of the following:</w:t>
      </w:r>
    </w:p>
    <w:p>
      <w:pPr>
        <w:pStyle w:val="Normal"/>
        <w:keepNext w:val="true"/>
        <w:tabs>
          <w:tab w:val="left" w:pos="720" w:leader="none"/>
          <w:tab w:val="left" w:pos="1440" w:leader="none"/>
          <w:tab w:val="left" w:pos="2160" w:leader="none"/>
        </w:tabs>
        <w:spacing w:lineRule="auto" w:line="240" w:before="240" w:after="120"/>
        <w:jc w:val="center"/>
        <w:rPr/>
      </w:pPr>
      <w:r>
        <w:rPr/>
        <w:t>Materials for Curing</w:t>
      </w:r>
    </w:p>
    <w:tbl>
      <w:tblPr>
        <w:tblW w:w="7920" w:type="dxa"/>
        <w:jc w:val="center"/>
        <w:tblInd w:w="0" w:type="dxa"/>
        <w:tblLayout w:type="fixed"/>
        <w:tblCellMar>
          <w:top w:w="0" w:type="dxa"/>
          <w:left w:w="108" w:type="dxa"/>
          <w:bottom w:w="0" w:type="dxa"/>
          <w:right w:w="108" w:type="dxa"/>
        </w:tblCellMar>
      </w:tblPr>
      <w:tblGrid>
        <w:gridCol w:w="6400"/>
        <w:gridCol w:w="1520"/>
      </w:tblGrid>
      <w:tr>
        <w:trPr>
          <w:tblHeader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 xml:space="preserve">Waterproof paper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STM C171</w:t>
            </w:r>
          </w:p>
        </w:tc>
      </w:tr>
      <w:tr>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 xml:space="preserve">Clear or white Polyethylene Sheeting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STM C171</w:t>
            </w:r>
          </w:p>
        </w:tc>
      </w:tr>
      <w:tr>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White-pigmented Liquid Membrane-Forming Compound, Type 2, Class 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STM C309</w:t>
            </w:r>
          </w:p>
        </w:tc>
      </w:tr>
    </w:tbl>
    <w:p>
      <w:pPr>
        <w:pStyle w:val="Normal"/>
        <w:suppressLineNumbers/>
        <w:spacing w:lineRule="auto" w:line="240" w:before="0" w:after="0"/>
        <w:rPr>
          <w:rFonts w:ascii="Times New Roman" w:hAnsi="Times New Roman" w:eastAsia="Times New Roman" w:cs="Times New Roman"/>
          <w:bCs/>
          <w:sz w:val="16"/>
        </w:rPr>
      </w:pPr>
      <w:r>
        <w:rPr>
          <w:rFonts w:eastAsia="Times New Roman" w:cs="Times New Roman" w:ascii="Times New Roman" w:hAnsi="Times New Roman"/>
          <w:bCs/>
          <w:sz w:val="16"/>
        </w:rPr>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lang w:val="en-US" w:eastAsia="en-US"/>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1 General.</w:t>
      </w:r>
      <w:r>
        <w:rPr>
          <w:rFonts w:eastAsia="Times New Roman" w:cs="Times New Roman" w:ascii="Times New Roman" w:hAnsi="Times New Roman"/>
          <w:szCs w:val="20"/>
        </w:rPr>
        <w:t xml:space="preserve"> The Contractor shall furnish all labor, materials, and services necessary for, and incidental to, the completion of all work as shown on the drawings and specified here. All machinery and equipment used by the Contractor on the work, shall be of sufficient size to meet the requirements of the work. All work shall be subject to the inspection and approval of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2 Concrete Mixture.</w:t>
      </w:r>
      <w:r>
        <w:rPr>
          <w:rFonts w:eastAsia="Times New Roman" w:cs="Times New Roman" w:ascii="Times New Roman" w:hAnsi="Times New Roman"/>
          <w:szCs w:val="20"/>
        </w:rPr>
        <w:t xml:space="preserve"> The concrete shall develop a compressive strength of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4000</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psi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28 MPa</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in 28 days as determined by test cylinders made in accordance with ASTM C31 and tested in accordance with ASTM C39. The concrete shall contain not less than 470 pounds of cementitious material per cubic yard (280 kg per cubic meter). The water cementitious ratio shall not exceed 0.45 by weight.  The air content of the concrete shall be 5% +/- 1.2% as determined by ASTM C231 and shall have a slump of not more than 4 inches (100 mm) as determined by ASTM C14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designate the compressive strength. The minimum allowable strength is 4,000 psi (28 MPa); or higher as needed for the applications on the project.  Air content may be adjusted higher in locations with severe freeze/thaw condi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3 Mixing.</w:t>
      </w:r>
      <w:r>
        <w:rPr>
          <w:rFonts w:eastAsia="Times New Roman" w:cs="Times New Roman" w:ascii="Times New Roman" w:hAnsi="Times New Roman"/>
        </w:rPr>
        <w:t xml:space="preserve"> Concrete may be mixed at the construction site, at a central point, or wholly or in part in truck mixers. The concrete shall be mixed and delivered in accordance with the requirements of ASTM C94 or ASTM C68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The concrete shall be mixed only in quantities required for immediate use. Concrete shall not be mixed while the air temperature is below 40°F (4°C) without the RPRs approval. If approval is granted for mixing under such conditions, aggregates or water, or both, shall be heated and the concrete shall be placed at a temperature not less than 50°F (10°C) nor more than 100°F (38°C). The Contractor shall be held responsible for any defective work, resulting from freezing or injury in any manner during placing and curing, and shall replace such work at his expen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Retempering of concrete by adding water or any other material is not permit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 xml:space="preserve">The rate of delivery of concrete to the job shall be sufficient to allow uninterrupted placement of the concret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4 Forms</w:t>
      </w:r>
      <w:r>
        <w:rPr>
          <w:rFonts w:eastAsia="Times New Roman" w:cs="Times New Roman" w:ascii="Times New Roman" w:hAnsi="Times New Roman"/>
        </w:rPr>
        <w:t xml:space="preserve">. Concrete shall not be placed until all the forms and reinforcements have been inspected and approved by the RPR. Forms shall be of suitable material and shall be of the type, size, shape, quality, and strength to build the structure as shown on the plans. The forms shall be true to line and grade and shall be mortar-tight and sufficiently rigid to prevent displacement and sagging between supports. The surfaces of forms shall be smooth and free from irregularities, dents, sags, and holes. The Contractor shall be responsible for their adequacy.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The internal form ties shall be arranged so no metal will show in the concrete surface or discolor the surface when exposed to weathering when the forms are removed. All forms shall be wetted with water or with a non-staining mineral oil, which shall be applied immediately before the concrete is placed. Forms shall be constructed so they can be removed without injuring the concrete or concrete surf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5 Placing reinforcement.</w:t>
      </w:r>
      <w:r>
        <w:rPr>
          <w:rFonts w:eastAsia="Times New Roman" w:cs="Times New Roman" w:ascii="Times New Roman" w:hAnsi="Times New Roman"/>
        </w:rPr>
        <w:t xml:space="preserve"> All reinforcement shall be accurately placed, as shown on the plans, and shall be firmly held in position during concrete placement. Bars shall be fastened together at intersections. The reinforcement shall be supported by approved metal chairs. Shop drawings, lists, and bending details shall be supplied by the Contractor when requir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6 Embedded items.</w:t>
      </w:r>
      <w:r>
        <w:rPr>
          <w:rFonts w:eastAsia="Times New Roman" w:cs="Times New Roman" w:ascii="Times New Roman" w:hAnsi="Times New Roman"/>
        </w:rPr>
        <w:t xml:space="preserve"> Before placing concrete, all embedded items shall be firmly and securely fastened in place as indicated. All embedded items shall be clean and free from coating, rust, scale, oil, or any foreign matter. The concrete shall be spaded and consolidated around and against embedded items. The embedding of wood shall not be allow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7 Concrete Consistency</w:t>
      </w:r>
      <w:r>
        <w:rPr>
          <w:rFonts w:eastAsia="Times New Roman" w:cs="Times New Roman" w:ascii="Times New Roman" w:hAnsi="Times New Roman"/>
        </w:rPr>
        <w:t>. The Contractor shall monitor the consistency of the concrete delivered to the project site; collect each batch ticket; check temperature; and perform slump tests on each truck at the project site in accordance with ASTM C14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10-3.8 Placing concrete.</w:t>
      </w:r>
      <w:r>
        <w:rPr>
          <w:rFonts w:eastAsia="Times New Roman" w:cs="Times New Roman" w:ascii="Times New Roman" w:hAnsi="Times New Roman"/>
        </w:rPr>
        <w:t xml:space="preserve"> All concrete shall be placed during daylight hours, unless otherwise approved. The concrete shall not be placed until the depth and condition of foundations, the adequacy of forms and falsework, and the placing of the steel reinforcing have been approved by the RPR. Concrete shall be placed as soon as practical after mixing, but in no case later than one (1) hour after water has been added to the mix. The method and manner of placing shall avoid segregation and displacement of the reinforcement. Troughs, pipes, and chutes shall be used as an aid in placing concrete when necessary. The concrete shall not be dropped from a height of more than 5 feet (1.5 m). Concrete shall be deposited as nearly as practical in its final position to avoid segregation due to rehandling or flowing. Do not subject concrete to procedures which cause segregation. Concrete shall be placed on clean, damp surfaces, free from running water, or on a properly consolidated soil foundation.</w:t>
      </w:r>
    </w:p>
    <w:p>
      <w:pPr>
        <w:pStyle w:val="Normal"/>
        <w:tabs>
          <w:tab w:val="left" w:pos="720" w:leader="none"/>
          <w:tab w:val="left" w:pos="1440" w:leader="none"/>
          <w:tab w:val="left" w:pos="2160" w:leader="none"/>
        </w:tabs>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b/>
        </w:rPr>
        <w:t>610-3.9 Vibration.</w:t>
      </w:r>
      <w:r>
        <w:rPr>
          <w:rFonts w:eastAsia="Times New Roman" w:cs="Times New Roman" w:ascii="Times New Roman" w:hAnsi="Times New Roman"/>
        </w:rPr>
        <w:t xml:space="preserve">  Vibration shall follow the guidelines in </w:t>
      </w:r>
      <w:r>
        <w:rPr>
          <w:rFonts w:eastAsia="Times New Roman" w:cs="Times New Roman" w:ascii="Times New Roman" w:hAnsi="Times New Roman"/>
          <w:szCs w:val="20"/>
        </w:rPr>
        <w:t>American Concrete Institute</w:t>
      </w:r>
      <w:r>
        <w:rPr>
          <w:rFonts w:eastAsia="Times New Roman" w:cs="Times New Roman" w:ascii="Times New Roman" w:hAnsi="Times New Roman"/>
        </w:rPr>
        <w:t xml:space="preserve"> (ACI) Committee 309R, Guide for Consolidation of Concret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10 Joints.</w:t>
      </w:r>
      <w:r>
        <w:rPr>
          <w:rFonts w:eastAsia="Times New Roman" w:cs="Times New Roman" w:ascii="Times New Roman" w:hAnsi="Times New Roman"/>
          <w:szCs w:val="20"/>
        </w:rPr>
        <w:t xml:space="preserve"> Joints shall be constructed as indicated on the plan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11 Finishing.</w:t>
      </w:r>
      <w:r>
        <w:rPr>
          <w:rFonts w:eastAsia="Times New Roman" w:cs="Times New Roman" w:ascii="Times New Roman" w:hAnsi="Times New Roman"/>
          <w:szCs w:val="20"/>
        </w:rPr>
        <w:t xml:space="preserve"> All exposed concrete surfaces shall be true, smooth, and free from open or rough areas, depressions, or projections. All concrete horizontal plane surfaces shall be brought flush to the proper elevation with the finished top surface struck-off with a straightedge and floate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12 Curing and protection.</w:t>
      </w:r>
      <w:r>
        <w:rPr>
          <w:rFonts w:eastAsia="Times New Roman" w:cs="Times New Roman" w:ascii="Times New Roman" w:hAnsi="Times New Roman"/>
          <w:szCs w:val="20"/>
        </w:rPr>
        <w:t xml:space="preserve"> All concrete shall be properly cured in accordance with the recommendations in American Concrete Institute (ACI) 308R, Guide to External Curing of Concrete.  The concrete shall be protected from damage until project acceptanc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3.13 Cold weather placing.</w:t>
      </w:r>
      <w:r>
        <w:rPr>
          <w:rFonts w:eastAsia="Times New Roman" w:cs="Times New Roman" w:ascii="Times New Roman" w:hAnsi="Times New Roman"/>
          <w:szCs w:val="20"/>
        </w:rPr>
        <w:t xml:space="preserve"> When concrete is placed at temperatures below 40°F (4°C), follow the cold weather concreting recommendations found in ACI 306R, Cold Weather Concreting.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610-3.14 Hot weather placing.  </w:t>
      </w:r>
      <w:r>
        <w:rPr>
          <w:rFonts w:eastAsia="Times New Roman" w:cs="Times New Roman" w:ascii="Times New Roman" w:hAnsi="Times New Roman"/>
          <w:szCs w:val="20"/>
        </w:rPr>
        <w:t>When concrete is placed in hot weather greater than 85ºF (30 ºC), follow the hot weather concreting recommendations found in ACI 305R, Hot Weather Concretin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Quality Assurance (QA)</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10-4.1 Quality Assurance sampling and testing</w:t>
      </w:r>
      <w:r>
        <w:rPr>
          <w:rFonts w:eastAsia="Times New Roman" w:cs="Times New Roman" w:ascii="Times New Roman" w:hAnsi="Times New Roman"/>
          <w:szCs w:val="20"/>
        </w:rPr>
        <w:t xml:space="preserve">. Concrete for each day’s placement will be accepted on the basis of the compressive strength specified in paragraph 610-3.2. The RPR will sample the concrete in accordance with ASTM C172; test the slump in accordance with ASTM C143;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test air content in accordance with ASTM C231; </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make and cure compressive strength specimens in accordance with ASTM C31; and test in accordance with ASTM C39.  The QA testing agency will meet the requirements of ASTM C1077.</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Contractor shall provide adequate facilities for the initial curing of cylinders.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10-4.2 Defective work.</w:t>
      </w:r>
      <w:r>
        <w:rPr>
          <w:rFonts w:eastAsia="Times New Roman" w:cs="Times New Roman" w:ascii="Times New Roman" w:hAnsi="Times New Roman"/>
          <w:szCs w:val="20"/>
        </w:rPr>
        <w:t xml:space="preserve"> Any defective work that cannot be satisfactorily repaired as determined by the RPR, shall be removed and replaced at the Contractor’s expense. Defective work includes, but is not limited to, uneven dimensions, honeycombing and other voids on the surface or edges of the concret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610-5.1 </w:t>
      </w:r>
      <w:r>
        <w:rPr>
          <w:rFonts w:eastAsia="Times New Roman" w:cs="Times New Roman" w:ascii="Times New Roman" w:hAnsi="Times New Roman"/>
          <w:szCs w:val="20"/>
        </w:rPr>
        <w:t xml:space="preserve">Concrete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measured by the number of cubic yards (cubic meters) based on batch tickets of material</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measured by the number of square yards (square meters) based on the dimensions shown on the plan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lump sum</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onsidered incidental and no separate measurement shall be mad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of concrete complete in place and accepted.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10-6.1</w:t>
      </w:r>
      <w:r>
        <w:rPr>
          <w:rFonts w:eastAsia="Times New Roman" w:cs="Times New Roman" w:ascii="Times New Roman" w:hAnsi="Times New Roman"/>
          <w:szCs w:val="20"/>
        </w:rPr>
        <w:t xml:space="preserve"> Payment shall be made at the contract price </w:t>
      </w:r>
      <w:r>
        <w:rPr>
          <w:rFonts w:eastAsia="Times New Roman" w:cs="Times New Roman" w:ascii="Times New Roman" w:hAnsi="Times New Roman"/>
          <w:b/>
        </w:rPr>
        <w:t>[   </w:t>
      </w:r>
      <w:r>
        <w:rPr>
          <w:rFonts w:eastAsia="Times New Roman" w:cs="Courier New" w:ascii="Courier New" w:hAnsi="Courier New"/>
        </w:rPr>
        <w:t>by the number of cubic yards (cubic meters) based on batch tickets of materia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by the number of square yards (square meters)</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lump sum</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oncrete shall be considered incidental and no separate payment shall be mad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This price shall be full compensation for furnishing all materials including reinforcement and embedded items and for all preparation, delivery, installation, and curing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610-6.1</w:t>
        <w:tab/>
        <w:t xml:space="preserve">Concret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per cubic yards (cubic meters) </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per square yards (square meters) </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lump sum</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incidental to other work items</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84</w:t>
        <w:tab/>
        <w:t>Standard Specification for Welded Deformed Steel Bar Mat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04</w:t>
        <w:tab/>
        <w:t>Standard Specification for Welded Steel Plain Bar or Rod Mat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06</w:t>
        <w:tab/>
        <w:t>Standard Specification for Low-Alloy Steel Deformed and Plain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75</w:t>
        <w:tab/>
        <w:t>Standard Specification for Epoxy-Coated Steel Reinforcing B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884</w:t>
        <w:tab/>
        <w:t>Standard Specification for Epoxy-Coated Steel Wire and Welded Wir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934</w:t>
        <w:tab/>
        <w:t>Standard Specification for Epoxy-Coated Prefabricated Steel Reinforcing B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064</w:t>
        <w:tab/>
        <w:t>Standard Specification for Carbon-Steel Wire and Welded Wire Reinforcement, Plain and Deformed,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1</w:t>
        <w:tab/>
        <w:t>Standard Practice for Making and Curing Concrete Test Specimens in the Fiel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3</w:t>
        <w:tab/>
        <w:t>Standard Specification for Concret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9</w:t>
        <w:tab/>
        <w:t>Standard Test Method for Compressive Strength of Cylindrical Concrete Specime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4</w:t>
        <w:tab/>
        <w:t xml:space="preserve">Standard Specification for Ready-Mixed Concrete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4</w:t>
        <w:tab/>
        <w:t>Standard Test Methods for Chemical Analysis of Hydraulic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3</w:t>
        <w:tab/>
        <w:t>Standard Test Method for Slump of Hydraulic-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50</w:t>
        <w:tab/>
        <w:t>Standard Specification for Portland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1</w:t>
        <w:tab/>
        <w:t>Standard Specification for Sheet Materials for Curing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2</w:t>
        <w:tab/>
        <w:t>Standard Practice for Sampling Freshly Mixed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31</w:t>
        <w:tab/>
        <w:t>Standard Test Method for Air Content of Freshly Mixed Concrete by the Pressure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60</w:t>
        <w:tab/>
        <w:t>Standard Specification for Air-Entraining Admixture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09</w:t>
        <w:tab/>
        <w:t>Standard Specification for Liquid Membrane-Forming Compounds for Curing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11</w:t>
        <w:tab/>
        <w:t>Standard Test Methods for Sampling and Testing Fly Ash or Natural Pozzolans for Use in Portland-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494</w:t>
        <w:tab/>
        <w:t>Standard Specification for Chemical Admixture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18</w:t>
        <w:tab/>
        <w:t>Standard Specification for Coal Fly Ash and Raw or Calcined Natural Pozzolan for Use in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66</w:t>
        <w:tab/>
        <w:t>Standard Test Method for Resistance of Concrete to Rapid Freezing and Thaw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85</w:t>
        <w:tab/>
        <w:t>Standard Specification for Concrete Made by Volumetric Batching and Continuous Mix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89</w:t>
        <w:tab/>
        <w:t>Standard Specification for Slag Cement for Use in Concrete and Mort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017</w:t>
        <w:tab/>
        <w:t xml:space="preserve">Standard Specification for Chemical Admixtures for Use in Producing Flowing Concrete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077</w:t>
        <w:tab/>
        <w:t>Standard Practice for Agencies Testing Concrete and Concrete Aggregates for Use in Construction and Criteria for Testing Agency Evalua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57</w:t>
        <w:tab/>
        <w:t>Standard Performance Specification for Hydraulic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260</w:t>
        <w:tab/>
        <w:t>Standard Test Method for Potential Alkali Reactivity of Aggregates (Mortar-Bar Method)</w:t>
      </w:r>
    </w:p>
    <w:p>
      <w:pPr>
        <w:pStyle w:val="Normal"/>
        <w:suppressAutoHyphens w:val="true"/>
        <w:spacing w:lineRule="auto" w:line="240" w:before="120" w:after="120"/>
        <w:ind w:left="2880" w:hanging="2160"/>
        <w:rPr>
          <w:rFonts w:ascii="Times New Roman" w:hAnsi="Times New Roman" w:eastAsia="Times New Roman" w:cs="Times New Roman"/>
          <w:szCs w:val="20"/>
        </w:rPr>
      </w:pPr>
      <w:hyperlink r:id="rId2">
        <w:r>
          <w:rPr>
            <w:rStyle w:val="InternetLink"/>
            <w:rFonts w:eastAsia="Times New Roman" w:cs="Times New Roman" w:ascii="Times New Roman" w:hAnsi="Times New Roman"/>
            <w:szCs w:val="20"/>
          </w:rPr>
          <w:t>ASTM C1365</w:t>
          <w:tab/>
          <w:t>Standard Test Method for Determination of the Proportion of Phases in Portland Cement and Portland-Cement Clinker Using X-Ray Powder Diffraction Analysis</w:t>
        </w:r>
      </w:hyperlink>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602</w:t>
        <w:tab/>
        <w:t>Standard Specification for Mixing Water Used in the Production of Hydraulic 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751</w:t>
        <w:tab/>
        <w:t>Standard Specification for Preformed Expansion Joint Filler for Concrete Paving and Structural Construction (Nonextruding and Resilient Asphalt Typ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752</w:t>
        <w:tab/>
        <w:t>Standard Specification for Preformed Sponge Rubber Cork and Recycled PVC Expansion Joint Fillers for Concrete Paving and Structural Construc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Concrete Institute (AC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5R</w:t>
        <w:tab/>
        <w:t>Hot Weather Concre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6R</w:t>
        <w:tab/>
        <w:t>Cold Weather Concre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8R</w:t>
        <w:tab/>
        <w:t>Guide to External Curing of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9R</w:t>
        <w:tab/>
        <w:t>Guide for Consolidation of Concrete</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610</w:t>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eastAsia="Times New Roman" w:cs="Times New Roman"/>
          <w:b/>
          <w:b/>
          <w:caps/>
          <w:szCs w:val="20"/>
        </w:rPr>
      </w:pPr>
      <w:r>
        <w:rPr>
          <w:rFonts w:eastAsia="Times New Roman" w:cs="Times New Roman" w:ascii="Times New Roman" w:hAnsi="Times New Roman"/>
          <w:b/>
          <w:caps/>
          <w:szCs w:val="20"/>
        </w:rPr>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03 31 00-</w:t>
    </w:r>
    <w:r>
      <w:rPr/>
      <w:fldChar w:fldCharType="begin"/>
    </w:r>
    <w:r>
      <w:rPr/>
      <w:instrText xml:space="preserve"> PAGE </w:instrText>
    </w:r>
    <w:r>
      <w:rPr/>
      <w:fldChar w:fldCharType="separate"/>
    </w:r>
    <w:r>
      <w:rPr/>
      <w:t>10</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1 00 – Concrete for Miscellaneous Structure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tm.org/Standards/C136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12:00Z</dcterms:created>
  <dc:creator>FAA</dc:creator>
  <dc:description/>
  <cp:keywords/>
  <dc:language>en-US</dc:language>
  <cp:lastModifiedBy>Gill, Tracy</cp:lastModifiedBy>
  <cp:lastPrinted>2007-06-20T10:18:00Z</cp:lastPrinted>
  <dcterms:modified xsi:type="dcterms:W3CDTF">2020-03-27T00:47:00Z</dcterms:modified>
  <cp:revision>16</cp:revision>
  <dc:subject>Division 2 - Site Work</dc:subject>
  <dc:title>Section 02724 - Crushed Aggregate Base Course (FAA)</dc:title>
</cp:coreProperties>
</file>